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rFonts w:cs="Verdana" w:ascii="Verdana" w:hAnsi="Verdana"/>
          <w:color w:val="000000"/>
          <w:sz w:val="18"/>
          <w:szCs w:val="18"/>
        </w:rPr>
        <w:t>GEAR UP:</w:t>
        <w:br/>
        <w:t>Countdown To Your Future</w:t>
        <w:br/>
        <w:br/>
        <w:t>VINCENT FLORES:</w:t>
        <w:br/>
        <w:t>You are not going to be able to get through life, just like strolling along.</w:t>
        <w:br/>
        <w:br/>
        <w:t>NICHOLAS JONES:</w:t>
        <w:br/>
        <w:t>You don't know what's going to be in the future unless you plan ahead for it or you just wait for it day by day.</w:t>
        <w:br/>
        <w:br/>
        <w:t>SHANTE SAMUEL:</w:t>
        <w:br/>
        <w:t>You need to go to college to get an education because it gives you better jobs and it really teaches you more about life.</w:t>
      </w:r>
      <w:r>
        <w:rPr>
          <w:rStyle w:val="Appleconvertedspace"/>
          <w:rFonts w:cs="Verdana" w:ascii="Verdana" w:hAnsi="Verdana"/>
          <w:color w:val="000000"/>
          <w:sz w:val="18"/>
          <w:szCs w:val="18"/>
        </w:rPr>
        <w:t> </w:t>
      </w:r>
      <w:r>
        <w:rPr>
          <w:rFonts w:cs="Verdana" w:ascii="Verdana" w:hAnsi="Verdana"/>
          <w:color w:val="000000"/>
          <w:sz w:val="18"/>
          <w:szCs w:val="18"/>
        </w:rPr>
        <w:br/>
        <w:br/>
        <w:t>EDGAR ADRIAN GUTIERREZ:</w:t>
        <w:br/>
        <w:t> Get a lot of education and get a really good job.</w:t>
        <w:br/>
        <w:br/>
        <w:t>VINCENT FLORES:</w:t>
        <w:br/>
        <w:t>It impresses people like it makes you feel better about yourself, you feel more confident about whenever you want to get a job and then it gives you more knowledge about your job that way that you'll...that's the kind of people that are leading this country.</w:t>
        <w:br/>
        <w:br/>
        <w:t>GIRL STUDENT:</w:t>
        <w:br/>
        <w:t>I am going to get a good education and get a good job and have a good life.</w:t>
        <w:br/>
        <w:br/>
        <w:t>GFX:</w:t>
        <w:br/>
        <w:t>Countdown to the Future</w:t>
        <w:br/>
        <w:br/>
        <w:t>GFX:</w:t>
        <w:br/>
        <w:t>Jack Bacon</w:t>
        <w:br/>
        <w:t>Scientist, Futurist, Historian (NASA)</w:t>
        <w:br/>
        <w:br/>
        <w:t>JACK BACON:</w:t>
        <w:br/>
        <w:t>Scientist, Futurist, Historian (NASA)</w:t>
        <w:br/>
        <w:t>We look back in history and we see for thousands and thousands of years, our species, human beings, have been trying to build a better life for ourselves.  Over the centuries, over the millennia, we changed as an animal to one that actually thinks our way through problems.  If the human brain is the thing that actually makes us more competitive and better suited to live on this planet then think what happens when your brain is better than it was last year and better than the year before.  </w:t>
        <w:br/>
        <w:br/>
        <w:t>GFX:</w:t>
        <w:br/>
        <w:t>U.S. Academic Achievement</w:t>
      </w:r>
      <w:r>
        <w:rPr>
          <w:rStyle w:val="Appleconvertedspace"/>
          <w:rFonts w:cs="Verdana" w:ascii="Verdana" w:hAnsi="Verdana"/>
          <w:color w:val="000000"/>
          <w:sz w:val="18"/>
          <w:szCs w:val="18"/>
        </w:rPr>
        <w:t> </w:t>
      </w:r>
      <w:r>
        <w:rPr>
          <w:rFonts w:cs="Verdana" w:ascii="Verdana" w:hAnsi="Verdana"/>
          <w:color w:val="000000"/>
          <w:sz w:val="18"/>
          <w:szCs w:val="18"/>
        </w:rPr>
        <w:br/>
        <w:br/>
        <w:t>JACK BACON:</w:t>
        <w:br/>
        <w:t>If you graduate from high school 45% of the population has more education than you.  You are all trying to start out in the middle of the pack trying to succeed. But where are the doctors, where are the people who are building the new computing technologies, where are the new medicines coming from, who's running the courts, who's making the laws?  Where all these people in society, virtually all of them have at least a bachelor's degree.  A lot comes down to what you think you can do with your life. What do you think you can accomplish.  Once you know something. Once you know it can be done and you know how it can be done.  You can do it over and over and over again.</w:t>
        <w:br/>
        <w:br/>
        <w:t>Mt. Everest had never been concurred until fifty years ago this year.  Since that time twelve hundred people have climbed Mt. Everest some of them went up there without oxygen. So somewhere you have one of those Mt. Everests.  You have one of those things that you think is impossible but what I just showed you with all of the technology going on today, is that your personal Mt. Everest there is a way to get there. And in fact if you get through high school, you are most of the way there. All we are asking you to do is take that extra little step. Go over the next little peak and the world opens up to you.  The world is changing, the world is going faster and faster and faster and your generation and your generation has an unparalleled opportunity in the history of mankind.</w:t>
        <w:br/>
        <w:br/>
        <w:t>When my Great Grandfather was retiring he was just finishing his career and my grandfather was a young man just going into school, the Wright Brothers flew.  That was 100 years ago this year in 2003.  When my father was a young man, Sputnik launched and the world changed.  So that basketball sized object in my father's era that changed the shape of human history and the whole program started.  I am one generation later, one generation.  I grew up wanting to build spacecraft and this is what I built.  The international space station alpha is larger then what will fit in the Houston Astro dome. Imagine the progress we have made in just one generation. So if you go from the Wright brothers, up to the government developing airplanes, up to Sputnik, up to the space station you see this curve of how fast we are going. Where do you think we will be when you reach my age?</w:t>
        <w:br/>
        <w:br/>
        <w:t>Right now is when our whole species is learning the bulk of everything we have ever known about the space experience.  The whole world is coming together to say Its as important as electricity.  Its as important as magnetism. Its as important as fire. We are going after gravity and gravity is something hat you have never seen used in your technology before but we are about to be able to turn it off and use it in your technology and your children's future.  So for instance, this is Coca-Cola. Does it look like any Coca-cola you've ever had? The bubbles don't know where to go. And if the bubbles don't know where to go, then you can introduce interesting effects.  For instance if that was molten Steel instead of liquid Coca-Cola, the steel could make something like styro-foam. And you would have a material that no human has ever seen before.  And it would be 10 times lighter and, believe it of not, ten times stronger than the steel that we make on the ground. Even things like as simple as flames. They burn differently in space. Whole different physics is going on. Whole different products can be generated, and our understanding how combustion works, particularly at the microscopic scale, inside of engines, could make for a cleaner environment or a more efficient engine of the future.</w:t>
      </w:r>
      <w:r>
        <w:rPr>
          <w:rStyle w:val="Appleconvertedspace"/>
          <w:rFonts w:cs="Verdana" w:ascii="Verdana" w:hAnsi="Verdana"/>
          <w:color w:val="000000"/>
          <w:sz w:val="18"/>
          <w:szCs w:val="18"/>
        </w:rPr>
        <w:t> </w:t>
      </w:r>
      <w:r>
        <w:rPr>
          <w:rFonts w:cs="Verdana" w:ascii="Verdana" w:hAnsi="Verdana"/>
          <w:color w:val="000000"/>
          <w:sz w:val="18"/>
          <w:szCs w:val="18"/>
        </w:rPr>
        <w:br/>
        <w:t>Nobody knows what happens to bugs and mice and plants somewhere between zero and one G.  We know what happens at zero G, or we are starting to learn. We know what happens at one G, or gravitational pull. Nobody has ever seen in history what happens in between and so even now we don't know what we are going to find. So see all this cool stuff that we just don't know. Its all a process, its always on going, and they were just starting to explore all these questions when I was a young man, and now we got part of understood but now there's all the new questions that we have learned to ask.  When you are solving those there is a whole new group of questions for your kid's to solve.</w:t>
        <w:br/>
        <w:br/>
        <w:t>We have made machines that help us do our work for hundreds and thousands of years, but one day we invented a machine that helps us think. That machine is the computer and we already saw how fast it's growing. The computer helps us decode things that the human mind could never do before.  Stuff we thought was unfathomable, unsolvable, could never do it, like for instance, the sequence of genes that make up who we are.  Over at the University of Texas they have been looking at the ends of these DNA strands and they have came up with idea of something called Telomeres. They discovered them only in the 1990s. Telomeres tell you how old you are going to be before you die. In fact if you can study how the telomeres, which or sort of like the tips of the ends of your shoelaces, they've discovered that when those things start to unravel you start to age rapidly.  So if you can find a way to go repair it, if you can find a way to get involved with the end of the DNA, you can change your life span. You think that's important? Ya, could double your life. You could live far longer than I am going to live if you get involved and take part in the problem.</w:t>
        <w:br/>
        <w:br/>
        <w:t>GFX:</w:t>
        <w:br/>
        <w:t>Shante Samuel</w:t>
        <w:br/>
        <w:t>9th Grade</w:t>
        <w:br/>
        <w:br/>
        <w:t>SHANTE SAMUEL:</w:t>
        <w:br/>
        <w:t>I just want to go to college and get my, I wan to at least get my bachelors.</w:t>
        <w:br/>
        <w:br/>
        <w:t>JACK BACON:</w:t>
        <w:br/>
        <w:t>That's an excellent plan, and its not actually unusual to not know what you want to do. The world is changing so fast, that sometimes while you are in college the world changes.  While I was in college the dinosaur extinction theory evolved, I almost became a geologist at the time. I thought that, that was so exciting to see how the whole world can change with one theory.</w:t>
      </w:r>
      <w:r>
        <w:rPr>
          <w:rStyle w:val="Appleconvertedspace"/>
          <w:rFonts w:cs="Verdana" w:ascii="Verdana" w:hAnsi="Verdana"/>
          <w:color w:val="000000"/>
          <w:sz w:val="18"/>
          <w:szCs w:val="18"/>
        </w:rPr>
        <w:t> </w:t>
      </w:r>
      <w:r>
        <w:rPr>
          <w:rFonts w:cs="Verdana" w:ascii="Verdana" w:hAnsi="Verdana"/>
          <w:color w:val="000000"/>
          <w:sz w:val="18"/>
          <w:szCs w:val="18"/>
        </w:rPr>
        <w:br/>
        <w:br/>
        <w:t>GFX:</w:t>
        <w:br/>
        <w:t>Vincent Flores</w:t>
        <w:br/>
        <w:t>9th Grade</w:t>
        <w:br/>
        <w:br/>
        <w:t>VINCENT FLORES:</w:t>
        <w:br/>
        <w:t>I have always wanted to pursue something like math and science, something like your job. I've really wanted to do that before.</w:t>
        <w:br/>
        <w:br/>
        <w:t>JACK BACON:</w:t>
        <w:br/>
        <w:t>Uh, in general you'll find that society is very fluid. That once you have that basic foundation that those skills of math and science will allow to work almost any field.</w:t>
        <w:br/>
        <w:br/>
        <w:t>In the space program we look for people that are good structural engineers, good chemists, good physicists. We need dietitians that understand what people need to eat. We need waste management people, we need contamination experts. We need linguists to help us speak. We need teachers. We need virtually every part of human society is involved in our push to go out to space.</w:t>
        <w:br/>
        <w:br/>
        <w:t>We form teams. No one person is smart enough to solve the whole problem. Louis solves a piece of the problem, Maurizio solves another piece of the problem, solve a piece of the problem, and form these little groups to work for sometimes several years on out part.</w:t>
        <w:br/>
        <w:br/>
        <w:t>GFX:</w:t>
        <w:br/>
        <w:t>Nicholas Jones</w:t>
        <w:br/>
        <w:t>9th Grade</w:t>
        <w:br/>
        <w:br/>
        <w:t>NICHOLAS JONES:</w:t>
        <w:br/>
        <w:t>It takes a lot of people to put all of their education and smartness together to make up a team and do stuff that they want to do.</w:t>
      </w:r>
      <w:r>
        <w:rPr>
          <w:rStyle w:val="Appleconvertedspace"/>
          <w:rFonts w:cs="Verdana" w:ascii="Verdana" w:hAnsi="Verdana"/>
          <w:color w:val="000000"/>
          <w:sz w:val="18"/>
          <w:szCs w:val="18"/>
        </w:rPr>
        <w:t> </w:t>
      </w:r>
      <w:r>
        <w:rPr>
          <w:rFonts w:cs="Verdana" w:ascii="Verdana" w:hAnsi="Verdana"/>
          <w:color w:val="000000"/>
          <w:sz w:val="18"/>
          <w:szCs w:val="18"/>
        </w:rPr>
        <w:br/>
        <w:br/>
        <w:t>JACK BACON:</w:t>
        <w:br/>
        <w:t>I don't know squat about chemistry, but I am a rocket scientist, I am helping out the space program. We've got chemists that are really good at chemistry and I go ask him or her when I need the answer. So the trick is to find out what you want to do and be good at that.</w:t>
      </w:r>
      <w:r>
        <w:rPr>
          <w:rStyle w:val="Appleconvertedspace"/>
          <w:rFonts w:cs="Verdana" w:ascii="Verdana" w:hAnsi="Verdana"/>
          <w:color w:val="000000"/>
          <w:sz w:val="18"/>
          <w:szCs w:val="18"/>
        </w:rPr>
        <w:t> </w:t>
      </w:r>
      <w:r>
        <w:rPr>
          <w:rFonts w:cs="Verdana" w:ascii="Verdana" w:hAnsi="Verdana"/>
          <w:color w:val="000000"/>
          <w:sz w:val="18"/>
          <w:szCs w:val="18"/>
        </w:rPr>
        <w:br/>
        <w:br/>
        <w:t>GFX:</w:t>
        <w:br/>
        <w:t>Louis Malone II</w:t>
        <w:br/>
        <w:t>Computer Engineer</w:t>
        <w:br/>
        <w:br/>
        <w:t>LOUIS MALONE II:</w:t>
        <w:br/>
        <w:t>You could be the smartest person in the world. You could be Einstein, but if you can not relate your ideas to someone else or your peer. You got to work with somebody, so you must work together. You have to be able to work with different ethnic groups. Different backgrounds, different religions, everything,  Even if you don't like somebody or you don't understand why they think a certain way, just try to talk to them, just try to talk to them. You'd be surprised how you can break down barriers when you communicate to people.</w:t>
        <w:br/>
        <w:br/>
        <w:t>GIRL STUDENT:</w:t>
        <w:br/>
        <w:t>It will help the society to know other people's cultures because you have in America you have Chinese, Japanese, its good if you know the culture and the environment so you can understand them better instead of just judging them.</w:t>
        <w:br/>
        <w:br/>
        <w:t>GFX:</w:t>
        <w:br/>
        <w:t>Erika Guillory</w:t>
        <w:br/>
        <w:t>Team Leader</w:t>
        <w:br/>
        <w:br/>
        <w:t>ERIKA GUILLORY:</w:t>
        <w:br/>
        <w:t>There is going to be a lot of thing that you may want to do in life and all I can tell you is try those things because I went through three different degrees before I figured out what I wanted to do and what I was good at.</w:t>
      </w:r>
      <w:r>
        <w:rPr>
          <w:rStyle w:val="Appleconvertedspace"/>
          <w:rFonts w:cs="Verdana" w:ascii="Verdana" w:hAnsi="Verdana"/>
          <w:color w:val="000000"/>
          <w:sz w:val="18"/>
          <w:szCs w:val="18"/>
        </w:rPr>
        <w:t> </w:t>
      </w:r>
      <w:r>
        <w:rPr>
          <w:rFonts w:cs="Verdana" w:ascii="Verdana" w:hAnsi="Verdana"/>
          <w:color w:val="000000"/>
          <w:sz w:val="18"/>
          <w:szCs w:val="18"/>
        </w:rPr>
        <w:br/>
        <w:br/>
        <w:t>NICHOLAS JONES:</w:t>
        <w:br/>
        <w:t>You need to go out into the world and explore stuff like maybe try to go to NASA and see what is out there for you or try to go to another real big business when just getting out of college. Or go to a CO-OP program where you learn how to go to another job and learn what they do, maybe you will find parts that you will like.</w:t>
      </w:r>
      <w:r>
        <w:rPr>
          <w:rStyle w:val="Appleconvertedspace"/>
          <w:rFonts w:cs="Verdana" w:ascii="Verdana" w:hAnsi="Verdana"/>
          <w:color w:val="000000"/>
          <w:sz w:val="18"/>
          <w:szCs w:val="18"/>
        </w:rPr>
        <w:t> </w:t>
      </w:r>
      <w:r>
        <w:rPr>
          <w:rFonts w:cs="Verdana" w:ascii="Verdana" w:hAnsi="Verdana"/>
          <w:color w:val="000000"/>
          <w:sz w:val="18"/>
          <w:szCs w:val="18"/>
        </w:rPr>
        <w:br/>
        <w:br/>
        <w:br/>
        <w:t>VINCENT FLORES:</w:t>
        <w:br/>
        <w:t>You should just apply yourself like whenever you get to fifteen or fourteen that way you know what you want to do because once you get to high school that's when you start choosing what you want to major in and stuff.  And its real important to start right there in your freshman year.</w:t>
        <w:br/>
        <w:br/>
        <w:t>LOUIS MALONE II:</w:t>
        <w:br/>
        <w:t>I thought I was so smart or what have you and my mother always told me to go to college but I didn't.  I thought I could get out here and work at construction companies and I would rise up to the top. Well it didn't happen, I am letting you know. I am caught up now, I guess you could say. I wish I didn't waste my time not going to college and not continuing my education.</w:t>
        <w:br/>
        <w:br/>
        <w:t>NICHOLAS JONES:</w:t>
        <w:br/>
        <w:t>IF you want to move up in life and go to college, get you're a job, and have your own business and stuff, you need education.</w:t>
        <w:br/>
        <w:br/>
        <w:t>GFX:</w:t>
        <w:br/>
        <w:t>Edgar Adrian Gutierrez</w:t>
        <w:br/>
        <w:t>9th Grade</w:t>
        <w:br/>
        <w:br/>
        <w:t>EDGAR ADRIAN GUTIERREZ:</w:t>
        <w:br/>
        <w:t>I want the world to change. I don't want people being in drugs and getting poor jobs. I want the world to become a better place.</w:t>
        <w:br/>
        <w:br/>
        <w:t>VINCENT FLORES:</w:t>
        <w:br/>
        <w:t>I am really excited about the future.</w:t>
        <w:br/>
        <w:br/>
        <w:t>JACK BACON:</w:t>
        <w:br/>
        <w:t>Only the educated members of society, only those who have chosen to engage with the direction that our world is going to go. Will be the leaders, will be financially rewarded for what you do, but more importantly you will be emotionally rewarded to know that you made a difference in the history of mankind. Your at a unprecedented time in history and I encourage you to take part and take control.</w:t>
        <w:br/>
        <w:br/>
        <w:t>VINCENT FLORES:</w:t>
        <w:br/>
        <w:t>I think that I can do it, that's why, I think it's possible. Anything is possibl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4:24:00Z</dcterms:created>
  <dc:creator>dberins</dc:creator>
  <dc:description/>
  <dc:language>en-US</dc:language>
  <cp:lastModifiedBy>dberins</cp:lastModifiedBy>
  <dcterms:modified xsi:type="dcterms:W3CDTF">2013-07-19T14:24:00Z</dcterms:modified>
  <cp:revision>1</cp:revision>
  <dc:subject/>
  <dc:title/>
</cp:coreProperties>
</file>