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StrongEmphasis"/>
          <w:rFonts w:cs="Verdana" w:ascii="Verdana" w:hAnsi="Verdana"/>
          <w:color w:val="000000"/>
          <w:sz w:val="20"/>
          <w:szCs w:val="20"/>
        </w:rPr>
        <w:t>E-Mentoring</w:t>
      </w:r>
      <w:r>
        <w:rPr>
          <w:rFonts w:cs="Verdana" w:ascii="Verdana" w:hAnsi="Verdana"/>
          <w:b/>
          <w:bCs/>
          <w:color w:val="000000"/>
          <w:sz w:val="20"/>
          <w:szCs w:val="20"/>
        </w:rPr>
        <w:br/>
      </w:r>
      <w:r>
        <w:rPr>
          <w:rStyle w:val="StrongEmphasis"/>
          <w:rFonts w:cs="Verdana" w:ascii="Verdana" w:hAnsi="Verdana"/>
          <w:color w:val="000000"/>
          <w:sz w:val="20"/>
          <w:szCs w:val="20"/>
        </w:rPr>
        <w:t>East Texas GEAR UP Project</w:t>
      </w:r>
      <w:r>
        <w:rPr>
          <w:rFonts w:cs="Verdana" w:ascii="Verdana" w:hAnsi="Verdana"/>
          <w:b/>
          <w:bCs/>
          <w:color w:val="000000"/>
          <w:sz w:val="20"/>
          <w:szCs w:val="20"/>
        </w:rPr>
        <w:br/>
      </w:r>
      <w:r>
        <w:rPr>
          <w:rStyle w:val="StrongEmphasis"/>
          <w:rFonts w:cs="Verdana" w:ascii="Verdana" w:hAnsi="Verdana"/>
          <w:color w:val="000000"/>
          <w:sz w:val="20"/>
          <w:szCs w:val="20"/>
        </w:rPr>
        <w:t>Nacogdoches, Texas</w:t>
      </w:r>
      <w:r>
        <w:rPr>
          <w:rFonts w:cs="Verdana" w:ascii="Verdana" w:hAnsi="Verdana"/>
          <w:color w:val="000000"/>
          <w:sz w:val="20"/>
          <w:szCs w:val="20"/>
        </w:rPr>
        <w:br/>
        <w:br/>
        <w:t>ANNOUNCER VO</w:t>
        <w:br/>
        <w:t>An E-Mentoring program created by the East Texas GEAR UP Project benefits mentees... and their mentors.</w:t>
        <w:br/>
        <w:t>--The mentees are GEAR UP students in rural school districts. Many of them do not see college as viable option.</w:t>
        <w:br/>
        <w:t>--The mentors are secondary education majors at Stephen F. Austin State University. These future educators are learning to advise, encourage and motivate students.</w:t>
        <w:br/>
        <w:br/>
        <w:t>GFX:</w:t>
        <w:br/>
        <w:t>Addressing a need</w:t>
        <w:br/>
        <w:br/>
        <w:t>GFX:</w:t>
        <w:br/>
        <w:t>Barbara Davis</w:t>
        <w:br/>
        <w:t>GEAR UP Director</w:t>
        <w:br/>
        <w:t>East Texas GEAR UP Project</w:t>
        <w:br/>
        <w:br/>
        <w:t>BARBARA DAVIS</w:t>
        <w:br/>
        <w:t>Mentoring is an absolutely crucial part of our GEAR UP program because it offers students an opportunity to see a world beyond their own.</w:t>
        <w:br/>
        <w:br/>
        <w:t>GFX:</w:t>
        <w:br/>
        <w:t>Dr. Linda Black</w:t>
        <w:br/>
        <w:t>Assistant Professor, Secondary Education and Educational Leadership</w:t>
        <w:br/>
        <w:t>Stephen F. Austin State University</w:t>
        <w:br/>
        <w:br/>
        <w:t>LINDA BLACK</w:t>
        <w:br/>
        <w:t>There was a need for this program because from what the statistics show about many of the small rural districts around East Texas, there was a lack of college-going culture.</w:t>
      </w:r>
      <w:r>
        <w:rPr>
          <w:rStyle w:val="Appleconvertedspace"/>
          <w:rFonts w:cs="Verdana" w:ascii="Verdana" w:hAnsi="Verdana"/>
          <w:color w:val="000000"/>
          <w:sz w:val="20"/>
          <w:szCs w:val="20"/>
        </w:rPr>
        <w:t> </w:t>
      </w:r>
      <w:r>
        <w:rPr>
          <w:rFonts w:cs="Verdana" w:ascii="Verdana" w:hAnsi="Verdana"/>
          <w:color w:val="000000"/>
          <w:sz w:val="20"/>
          <w:szCs w:val="20"/>
        </w:rPr>
        <w:br/>
        <w:br/>
        <w:t>GFX:</w:t>
        <w:br/>
        <w:t>Donny Webb</w:t>
        <w:br/>
        <w:t>Principal, Hudson High School</w:t>
        <w:br/>
        <w:t>Hudson ISD</w:t>
        <w:br/>
        <w:br/>
        <w:t>DONNY WEBB</w:t>
        <w:br/>
        <w:t>Approximately 52% of our students are of low socioeconomic status. Many of these students do not have the means to go to college.</w:t>
      </w:r>
      <w:r>
        <w:rPr>
          <w:rStyle w:val="Appleconvertedspace"/>
          <w:rFonts w:cs="Verdana" w:ascii="Verdana" w:hAnsi="Verdana"/>
          <w:color w:val="000000"/>
          <w:sz w:val="20"/>
          <w:szCs w:val="20"/>
        </w:rPr>
        <w:t> </w:t>
      </w:r>
      <w:r>
        <w:rPr>
          <w:rFonts w:cs="Verdana" w:ascii="Verdana" w:hAnsi="Verdana"/>
          <w:color w:val="000000"/>
          <w:sz w:val="20"/>
          <w:szCs w:val="20"/>
        </w:rPr>
        <w:br/>
        <w:br/>
        <w:t>BARBARA DAVIS VO</w:t>
        <w:br/>
        <w:t>Some of our school districts are in areas that are truly wide spots on the road. They have no industry, not even a store around them...</w:t>
      </w:r>
      <w:r>
        <w:rPr>
          <w:rStyle w:val="Appleconvertedspace"/>
          <w:rFonts w:cs="Verdana" w:ascii="Verdana" w:hAnsi="Verdana"/>
          <w:color w:val="000000"/>
          <w:sz w:val="20"/>
          <w:szCs w:val="20"/>
        </w:rPr>
        <w:t> </w:t>
      </w:r>
      <w:r>
        <w:rPr>
          <w:rFonts w:cs="Verdana" w:ascii="Verdana" w:hAnsi="Verdana"/>
          <w:color w:val="000000"/>
          <w:sz w:val="20"/>
          <w:szCs w:val="20"/>
        </w:rPr>
        <w:br/>
        <w:br/>
        <w:t>GFX:</w:t>
        <w:br/>
        <w:t>Dr. Betty Alford</w:t>
        <w:br/>
        <w:t>Chair, Dept. of Secondary Education and Educational Leadership</w:t>
        <w:br/>
        <w:t>Stephen F. Austin State University</w:t>
        <w:br/>
        <w:br/>
        <w:t>BETTY ALFORD</w:t>
        <w:br/>
        <w:t>We wanted to help the students in high school and middle school to see themselves as college students, to see that it was possible...</w:t>
      </w:r>
      <w:r>
        <w:rPr>
          <w:rStyle w:val="Appleconvertedspace"/>
          <w:rFonts w:cs="Verdana" w:ascii="Verdana" w:hAnsi="Verdana"/>
          <w:color w:val="000000"/>
          <w:sz w:val="20"/>
          <w:szCs w:val="20"/>
        </w:rPr>
        <w:t> </w:t>
      </w:r>
      <w:r>
        <w:rPr>
          <w:rFonts w:cs="Verdana" w:ascii="Verdana" w:hAnsi="Verdana"/>
          <w:color w:val="000000"/>
          <w:sz w:val="20"/>
          <w:szCs w:val="20"/>
        </w:rPr>
        <w:br/>
        <w:br/>
        <w:t>GFX:</w:t>
        <w:br/>
        <w:t>A Collaborative Program</w:t>
        <w:br/>
        <w:br/>
        <w:t>ANNOUNCER VO</w:t>
        <w:br/>
        <w:t>The E-Mentoring concept became a reality thanks to a shared vision and close collaboration between SFA and participating schools.</w:t>
        <w:br/>
        <w:br/>
        <w:t>DONNY WEBB</w:t>
        <w:br/>
        <w:t>Many of the teachers that are here have worked with staff at SFA to pair up students on both our college campus and high school campus. It definitely takes a lot of work and definitely is something that is worth it.</w:t>
      </w:r>
      <w:r>
        <w:rPr>
          <w:rStyle w:val="Appleconvertedspace"/>
          <w:rFonts w:cs="Verdana" w:ascii="Verdana" w:hAnsi="Verdana"/>
          <w:color w:val="000000"/>
          <w:sz w:val="20"/>
          <w:szCs w:val="20"/>
        </w:rPr>
        <w:t> </w:t>
      </w:r>
      <w:r>
        <w:rPr>
          <w:rFonts w:cs="Verdana" w:ascii="Verdana" w:hAnsi="Verdana"/>
          <w:color w:val="000000"/>
          <w:sz w:val="20"/>
          <w:szCs w:val="20"/>
        </w:rPr>
        <w:br/>
        <w:br/>
        <w:t>LINDA BLACK VO</w:t>
        <w:br/>
        <w:t>You will also get to go to the computer lab, at the end of the class today. Logon and start writing your first message to your student.</w:t>
        <w:br/>
        <w:br/>
        <w:t>LINDA BLACK</w:t>
      </w:r>
      <w:r>
        <w:rPr>
          <w:rStyle w:val="Appleconvertedspace"/>
          <w:rFonts w:cs="Verdana" w:ascii="Verdana" w:hAnsi="Verdana"/>
          <w:color w:val="000000"/>
          <w:sz w:val="20"/>
          <w:szCs w:val="20"/>
        </w:rPr>
        <w:t> </w:t>
      </w:r>
      <w:r>
        <w:rPr>
          <w:rFonts w:cs="Verdana" w:ascii="Verdana" w:hAnsi="Verdana"/>
          <w:color w:val="000000"/>
          <w:sz w:val="20"/>
          <w:szCs w:val="20"/>
        </w:rPr>
        <w:br/>
        <w:t>The goals for the university student is for them to become familiarized again with secondary school but this time from the perspective of a pre-service teacher, someone who's going to become a teacher.</w:t>
        <w:br/>
        <w:br/>
        <w:t>What you get your grade for in here is two parts. You get your grade for the emails that you send, the messages that you send. In about three weeks, I'm going to require you to print out your first three and I'm going to look at the dates to make sure you sent one every week. And then at the end of the semester I'm going to ask you to write a two page, typed, double spaced reflection on what you've learned from doing this project. That's the other part of the grade.</w:t>
        <w:br/>
        <w:br/>
        <w:t>ANNOUNCER VO</w:t>
        <w:br/>
        <w:t>Built-in safeguards ensure that communication between mentors and mentees follows approved guidelines.</w:t>
        <w:br/>
        <w:br/>
        <w:t>GFX:</w:t>
        <w:br/>
        <w:t>David Walker</w:t>
        <w:br/>
        <w:t>Student Mentor</w:t>
        <w:br/>
        <w:t>Senior, Composite Social Studies</w:t>
        <w:br/>
        <w:t>Stephen F. Austin State University</w:t>
        <w:br/>
        <w:br/>
        <w:t>DAVID WALKER</w:t>
        <w:br/>
        <w:t>The ground rules for the relationship were basically to stay scholastic. Don't go out of the academic area.</w:t>
      </w:r>
      <w:r>
        <w:rPr>
          <w:rStyle w:val="Appleconvertedspace"/>
          <w:rFonts w:cs="Verdana" w:ascii="Verdana" w:hAnsi="Verdana"/>
          <w:color w:val="000000"/>
          <w:sz w:val="20"/>
          <w:szCs w:val="20"/>
        </w:rPr>
        <w:t> </w:t>
      </w:r>
      <w:r>
        <w:rPr>
          <w:rFonts w:cs="Verdana" w:ascii="Verdana" w:hAnsi="Verdana"/>
          <w:color w:val="000000"/>
          <w:sz w:val="20"/>
          <w:szCs w:val="20"/>
        </w:rPr>
        <w:br/>
        <w:br/>
        <w:t>LINDA BLACK</w:t>
        <w:br/>
        <w:t>Both ends use a secure site, in other words, it's not private. We have a full time graduate student that's going to be monitoring your messages that you send, in other words reading them, and monitoring the messages send you back, as well. I monitor them, I see them as well. Plus the program directors and the teachers out there can see them.</w:t>
      </w:r>
      <w:r>
        <w:rPr>
          <w:rStyle w:val="Appleconvertedspace"/>
          <w:rFonts w:cs="Verdana" w:ascii="Verdana" w:hAnsi="Verdana"/>
          <w:color w:val="000000"/>
          <w:sz w:val="20"/>
          <w:szCs w:val="20"/>
        </w:rPr>
        <w:t> </w:t>
      </w:r>
      <w:r>
        <w:rPr>
          <w:rFonts w:cs="Verdana" w:ascii="Verdana" w:hAnsi="Verdana"/>
          <w:color w:val="000000"/>
          <w:sz w:val="20"/>
          <w:szCs w:val="20"/>
        </w:rPr>
        <w:br/>
        <w:br/>
        <w:t>GFX:</w:t>
        <w:br/>
        <w:t>The E-mentoring Relationship</w:t>
        <w:br/>
        <w:br/>
        <w:t>GFX:</w:t>
        <w:br/>
        <w:t>Jacob</w:t>
      </w:r>
      <w:r>
        <w:rPr>
          <w:rStyle w:val="Appleconvertedspace"/>
          <w:rFonts w:cs="Verdana" w:ascii="Verdana" w:hAnsi="Verdana"/>
          <w:color w:val="000000"/>
          <w:sz w:val="20"/>
          <w:szCs w:val="20"/>
        </w:rPr>
        <w:t> </w:t>
      </w:r>
      <w:r>
        <w:rPr>
          <w:rFonts w:cs="Verdana" w:ascii="Verdana" w:hAnsi="Verdana"/>
          <w:color w:val="000000"/>
          <w:sz w:val="20"/>
          <w:szCs w:val="20"/>
        </w:rPr>
        <w:br/>
        <w:t>Mentee Sophomore Tenth Grade</w:t>
        <w:br/>
        <w:t>Hudson High School</w:t>
      </w:r>
      <w:r>
        <w:rPr>
          <w:rStyle w:val="Appleconvertedspace"/>
          <w:rFonts w:cs="Verdana" w:ascii="Verdana" w:hAnsi="Verdana"/>
          <w:color w:val="000000"/>
          <w:sz w:val="20"/>
          <w:szCs w:val="20"/>
        </w:rPr>
        <w:t> </w:t>
      </w:r>
      <w:r>
        <w:rPr>
          <w:rFonts w:cs="Verdana" w:ascii="Verdana" w:hAnsi="Verdana"/>
          <w:color w:val="000000"/>
          <w:sz w:val="20"/>
          <w:szCs w:val="20"/>
        </w:rPr>
        <w:br/>
        <w:br/>
        <w:t>JACOB</w:t>
        <w:br/>
        <w:t>When I received the first email, I was wondering what it would be about, who my mentor was, 'cause I never met her, never even knew her name but ended up being pretty cool.</w:t>
        <w:br/>
        <w:br/>
        <w:t>ANNOUNCER VO</w:t>
        <w:br/>
        <w:t>Jacob's E-mentor was Margaret Pledger.</w:t>
        <w:br/>
        <w:br/>
        <w:t>GFX:</w:t>
        <w:br/>
        <w:t>Margaret Pledger</w:t>
        <w:br/>
        <w:t>Student Mentor</w:t>
        <w:br/>
        <w:t>Senior, Art Education Major</w:t>
        <w:br/>
        <w:t>Stephen F. Austin State University</w:t>
        <w:br/>
        <w:br/>
        <w:t>MARGARET PLEDGER</w:t>
        <w:br/>
        <w:t>I enjoyed it because I'm considering high school for my grade level to teach and being able to kind of experience their life as a mentor is always pretty powerful.</w:t>
        <w:br/>
        <w:br/>
        <w:t>JACOB</w:t>
        <w:br/>
        <w:t>My mentor emailed me about activities that were going on in her college, how she went along getting financial aid, scholarships, what classes she took in high school to prepare herself.</w:t>
        <w:br/>
        <w:br/>
        <w:t>MARGARET PLEDGER (VO)</w:t>
        <w:br/>
        <w:t>We talked about things like dual credit classes and credit by examination, and just about scholarships and applying to schools and living on campus and things like that.</w:t>
      </w:r>
      <w:r>
        <w:rPr>
          <w:rStyle w:val="Appleconvertedspace"/>
          <w:rFonts w:cs="Verdana" w:ascii="Verdana" w:hAnsi="Verdana"/>
          <w:color w:val="000000"/>
          <w:sz w:val="20"/>
          <w:szCs w:val="20"/>
        </w:rPr>
        <w:t> </w:t>
      </w:r>
      <w:r>
        <w:rPr>
          <w:rFonts w:cs="Verdana" w:ascii="Verdana" w:hAnsi="Verdana"/>
          <w:color w:val="000000"/>
          <w:sz w:val="20"/>
          <w:szCs w:val="20"/>
        </w:rPr>
        <w:br/>
        <w:br/>
        <w:t>GFX:</w:t>
        <w:br/>
        <w:t>Joan Ragland</w:t>
        <w:br/>
        <w:t>Science and Social Studies Curriculum Specialist</w:t>
        <w:br/>
        <w:t>Hudson ISD</w:t>
      </w:r>
      <w:r>
        <w:rPr>
          <w:rStyle w:val="Appleconvertedspace"/>
          <w:rFonts w:cs="Verdana" w:ascii="Verdana" w:hAnsi="Verdana"/>
          <w:color w:val="000000"/>
          <w:sz w:val="20"/>
          <w:szCs w:val="20"/>
        </w:rPr>
        <w:t> </w:t>
      </w:r>
      <w:r>
        <w:rPr>
          <w:rFonts w:cs="Verdana" w:ascii="Verdana" w:hAnsi="Verdana"/>
          <w:color w:val="000000"/>
          <w:sz w:val="20"/>
          <w:szCs w:val="20"/>
        </w:rPr>
        <w:br/>
        <w:br/>
        <w:t>JOAN RAGLAND</w:t>
        <w:br/>
        <w:t>Our students were very enthusiastic whenever they received an e-mail back from their SFA person. The E-mentor was a big brother or a big sister that they wanted to please, that they wanted to be able to have that person be proud of them in their accomplishments.</w:t>
        <w:br/>
        <w:br/>
        <w:t>GFX:</w:t>
        <w:br/>
        <w:t>Luis</w:t>
        <w:br/>
        <w:t>Sophomore Tenth Grade</w:t>
        <w:br/>
        <w:t>Hudson High School</w:t>
      </w:r>
      <w:r>
        <w:rPr>
          <w:rStyle w:val="Appleconvertedspace"/>
          <w:rFonts w:cs="Verdana" w:ascii="Verdana" w:hAnsi="Verdana"/>
          <w:color w:val="000000"/>
          <w:sz w:val="20"/>
          <w:szCs w:val="20"/>
        </w:rPr>
        <w:t> </w:t>
      </w:r>
      <w:r>
        <w:rPr>
          <w:rFonts w:cs="Verdana" w:ascii="Verdana" w:hAnsi="Verdana"/>
          <w:color w:val="000000"/>
          <w:sz w:val="20"/>
          <w:szCs w:val="20"/>
        </w:rPr>
        <w:br/>
        <w:br/>
        <w:t>LUIS</w:t>
        <w:br/>
        <w:t>Most important thing I got out of the e-mentoring program was how it just made me keep up with my work, how to be more organized, how it…not how, but what I need to do to get in college.</w:t>
      </w:r>
      <w:r>
        <w:rPr>
          <w:rStyle w:val="Appleconvertedspace"/>
          <w:rFonts w:cs="Verdana" w:ascii="Verdana" w:hAnsi="Verdana"/>
          <w:color w:val="000000"/>
          <w:sz w:val="20"/>
          <w:szCs w:val="20"/>
        </w:rPr>
        <w:t> </w:t>
      </w:r>
      <w:r>
        <w:rPr>
          <w:rFonts w:cs="Verdana" w:ascii="Verdana" w:hAnsi="Verdana"/>
          <w:color w:val="000000"/>
          <w:sz w:val="20"/>
          <w:szCs w:val="20"/>
        </w:rPr>
        <w:br/>
        <w:br/>
        <w:t>ANNOUNCER VO</w:t>
        <w:br/>
        <w:t>Luis' E-mentor was David Walker.</w:t>
        <w:br/>
        <w:br/>
        <w:t>DAVID WALKER</w:t>
        <w:br/>
        <w:t>The kind of questions Luis asked was what was college life like? What was it like being in the dorm? What was it like? What was the classrooms like? If it was different than high school? What to expect from our professors? How the grading process went?</w:t>
      </w:r>
      <w:r>
        <w:rPr>
          <w:rStyle w:val="Appleconvertedspace"/>
          <w:rFonts w:cs="Verdana" w:ascii="Verdana" w:hAnsi="Verdana"/>
          <w:color w:val="000000"/>
          <w:sz w:val="20"/>
          <w:szCs w:val="20"/>
        </w:rPr>
        <w:t> </w:t>
      </w:r>
      <w:r>
        <w:rPr>
          <w:rFonts w:cs="Verdana" w:ascii="Verdana" w:hAnsi="Verdana"/>
          <w:color w:val="000000"/>
          <w:sz w:val="20"/>
          <w:szCs w:val="20"/>
        </w:rPr>
        <w:br/>
        <w:br/>
        <w:t>GFX:</w:t>
        <w:br/>
        <w:t>Julia</w:t>
        <w:br/>
        <w:t>Luis' mother</w:t>
        <w:br/>
        <w:br/>
        <w:t>JULIA</w:t>
        <w:br/>
        <w:t>When he was going through the mentoring the first time he was just...  he came home excited, his attitude was very different, and he just started about going to college more and what he needed to do to get ready for college so he was just totally different than before. Before he was just cool, now he was like; "Oh! I need to get ready!</w:t>
      </w:r>
      <w:r>
        <w:rPr>
          <w:rStyle w:val="Appleconvertedspace"/>
          <w:rFonts w:cs="Verdana" w:ascii="Verdana" w:hAnsi="Verdana"/>
          <w:color w:val="000000"/>
          <w:sz w:val="20"/>
          <w:szCs w:val="20"/>
        </w:rPr>
        <w:t> </w:t>
      </w:r>
      <w:r>
        <w:rPr>
          <w:rFonts w:cs="Verdana" w:ascii="Verdana" w:hAnsi="Verdana"/>
          <w:color w:val="000000"/>
          <w:sz w:val="20"/>
          <w:szCs w:val="20"/>
        </w:rPr>
        <w:br/>
        <w:br/>
        <w:t>DAVID WALKER</w:t>
        <w:br/>
        <w:t>It just makes me feel like the feeling you want when you're an educator, that you've made a difference in someone's life to help them better themselves.</w:t>
        <w:br/>
        <w:br/>
        <w:t>JULIA</w:t>
        <w:br/>
        <w:t>I'm glad that Luis has a mentor because I didn't go to college and I didn't know what information to give him and that's why I encouraged him to have a mentor.</w:t>
        <w:br/>
        <w:br/>
        <w:t>GFX:</w:t>
        <w:br/>
        <w:t>Culminating Event</w:t>
        <w:br/>
        <w:br/>
        <w:t>ANNOUNCER VO</w:t>
        <w:br/>
        <w:t>At the end of the semester, mentors and mentees meet face-to-face for the very first time on the SFA campus. They may never see each other again, but each knows that the written words they exchanged made a difference in their lives.</w:t>
        <w:br/>
        <w:br/>
        <w:t>BARBARA DAVIS</w:t>
        <w:br/>
        <w:t>When you're standing there and you watch that bus unload coming from a very small rural high school and those students get off the bus. All the paperwork, all the phone calls, all the hours spent worrying about, is this going to work, is it not going to work...it's looking at the eyes of those students and the smiles and you can just...you can see in their faces, the idea, "You know what? I can be on this campus."</w:t>
        <w:br/>
        <w:br/>
        <w:t>JOAN RAGLAND</w:t>
      </w:r>
      <w:r>
        <w:rPr>
          <w:rStyle w:val="Appleconvertedspace"/>
          <w:rFonts w:cs="Verdana" w:ascii="Verdana" w:hAnsi="Verdana"/>
          <w:color w:val="000000"/>
          <w:sz w:val="20"/>
          <w:szCs w:val="20"/>
        </w:rPr>
        <w:t> </w:t>
      </w:r>
      <w:r>
        <w:rPr>
          <w:rFonts w:cs="Verdana" w:ascii="Verdana" w:hAnsi="Verdana"/>
          <w:color w:val="000000"/>
          <w:sz w:val="20"/>
          <w:szCs w:val="20"/>
        </w:rPr>
        <w:br/>
        <w:t>As our students walked over that campus, you could begin to see them pair off into their little groups and they're talking and it was like they had been friends forever. It wasn't as if they only met each other 10 minutes ago, but were already friends when they got off that bus.</w:t>
        <w:br/>
        <w:br/>
        <w:t>GXF:</w:t>
        <w:br/>
        <w:t>Stan Tupman</w:t>
        <w:br/>
        <w:t>Principal, Hudson Middle School</w:t>
        <w:br/>
        <w:t>Hudson ISD</w:t>
        <w:br/>
        <w:br/>
        <w:t>STAN TUPMAN</w:t>
      </w:r>
      <w:r>
        <w:rPr>
          <w:rStyle w:val="Appleconvertedspace"/>
          <w:rFonts w:cs="Verdana" w:ascii="Verdana" w:hAnsi="Verdana"/>
          <w:color w:val="000000"/>
          <w:sz w:val="20"/>
          <w:szCs w:val="20"/>
        </w:rPr>
        <w:t> </w:t>
      </w:r>
      <w:r>
        <w:rPr>
          <w:rFonts w:cs="Verdana" w:ascii="Verdana" w:hAnsi="Verdana"/>
          <w:color w:val="000000"/>
          <w:sz w:val="20"/>
          <w:szCs w:val="20"/>
        </w:rPr>
        <w:br/>
        <w:t>Although we assume all our kids have opportunities to be on college campuses, it was for many of our students...I heard them say that it was their first time to ever see a college campus other than on the news or through a magazine...</w:t>
      </w:r>
      <w:r>
        <w:rPr>
          <w:rStyle w:val="Appleconvertedspace"/>
          <w:rFonts w:cs="Verdana" w:ascii="Verdana" w:hAnsi="Verdana"/>
          <w:color w:val="000000"/>
          <w:sz w:val="20"/>
          <w:szCs w:val="20"/>
        </w:rPr>
        <w:t> </w:t>
      </w:r>
      <w:r>
        <w:rPr>
          <w:rFonts w:cs="Verdana" w:ascii="Verdana" w:hAnsi="Verdana"/>
          <w:color w:val="000000"/>
          <w:sz w:val="20"/>
          <w:szCs w:val="20"/>
        </w:rPr>
        <w:br/>
        <w:br/>
        <w:t>GFX:</w:t>
        <w:br/>
        <w:t>Reflections</w:t>
        <w:br/>
        <w:br/>
        <w:t>DAVID WALKER</w:t>
        <w:br/>
        <w:t>I think it takes to be a mentor for you to be positive, for you to actually care about the effect that you have upon your mentee, to be involved and to be committed in the program. It's not something you can halfway do. It's either all or nothing. Don't be involved with it if you don't want to put your full force effort to it.</w:t>
        <w:br/>
        <w:t>GFX:</w:t>
        <w:br/>
        <w:t>“Be positive…be involved…be committed.”</w:t>
        <w:br/>
        <w:br/>
        <w:t>JULIA</w:t>
        <w:br/>
        <w:t>His mentor meant a lot to him and I would like to also tell him thank you for encouraging my son to look into more, into college because that was an experience that...if wouldn't have had a mentor, I don't think he would have thought more about going to college.</w:t>
      </w:r>
      <w:r>
        <w:rPr>
          <w:rStyle w:val="Appleconvertedspace"/>
          <w:rFonts w:cs="Verdana" w:ascii="Verdana" w:hAnsi="Verdana"/>
          <w:color w:val="000000"/>
          <w:sz w:val="20"/>
          <w:szCs w:val="20"/>
        </w:rPr>
        <w:t> </w:t>
      </w:r>
      <w:r>
        <w:rPr>
          <w:rFonts w:cs="Verdana" w:ascii="Verdana" w:hAnsi="Verdana"/>
          <w:color w:val="000000"/>
          <w:sz w:val="20"/>
          <w:szCs w:val="20"/>
        </w:rPr>
        <w:br/>
        <w:t>GFX:</w:t>
      </w:r>
      <w:r>
        <w:rPr>
          <w:rStyle w:val="Appleconvertedspace"/>
          <w:rFonts w:cs="Verdana" w:ascii="Verdana" w:hAnsi="Verdana"/>
          <w:color w:val="000000"/>
          <w:sz w:val="20"/>
          <w:szCs w:val="20"/>
        </w:rPr>
        <w:t> </w:t>
      </w:r>
      <w:r>
        <w:rPr>
          <w:rFonts w:cs="Verdana" w:ascii="Verdana" w:hAnsi="Verdana"/>
          <w:color w:val="000000"/>
          <w:sz w:val="20"/>
          <w:szCs w:val="20"/>
        </w:rPr>
        <w:br/>
        <w:t>“His mentor meant a lot to him.”</w:t>
        <w:br/>
        <w:br/>
        <w:t>BETTY ALFORD</w:t>
        <w:br/>
        <w:t>For many first-generation students, low socioeconomic students, it's not just financial aid, it's that somebody believed in them. Somebody said, Yes, you can do this, and in this case it's someone just a couple of years older than they are, saying, "Yes, you know, I succeeded. I'm here and you can do it too.</w:t>
        <w:br/>
        <w:t>GFX:</w:t>
        <w:br/>
        <w:t>“Yes, you can do this!”</w:t>
        <w:br/>
        <w:br/>
        <w:t>DISCUSSION QUESTIONS:</w:t>
        <w:br/>
        <w:t>Which students in your community would benefit most from a program like this?</w:t>
      </w:r>
      <w:r>
        <w:rPr>
          <w:rStyle w:val="Appleconvertedspace"/>
          <w:rFonts w:cs="Verdana" w:ascii="Verdana" w:hAnsi="Verdana"/>
          <w:color w:val="000000"/>
          <w:sz w:val="20"/>
          <w:szCs w:val="20"/>
        </w:rPr>
        <w:t> </w:t>
      </w:r>
      <w:r>
        <w:rPr>
          <w:rFonts w:cs="Verdana" w:ascii="Verdana" w:hAnsi="Verdana"/>
          <w:color w:val="000000"/>
          <w:sz w:val="20"/>
          <w:szCs w:val="20"/>
        </w:rPr>
        <w:br/>
        <w:t>Can this program model work in your community?</w:t>
      </w:r>
      <w:r>
        <w:rPr>
          <w:rStyle w:val="Appleconvertedspace"/>
          <w:rFonts w:cs="Verdana" w:ascii="Verdana" w:hAnsi="Verdana"/>
          <w:color w:val="000000"/>
          <w:sz w:val="20"/>
          <w:szCs w:val="20"/>
        </w:rPr>
        <w:t> </w:t>
      </w:r>
      <w:r>
        <w:rPr>
          <w:rFonts w:cs="Verdana" w:ascii="Verdana" w:hAnsi="Verdana"/>
          <w:color w:val="000000"/>
          <w:sz w:val="20"/>
          <w:szCs w:val="20"/>
        </w:rPr>
        <w:br/>
        <w:t>What technological and human resources would be required to implement the program?</w:t>
      </w:r>
      <w:r>
        <w:rPr>
          <w:rStyle w:val="Appleconvertedspace"/>
          <w:rFonts w:cs="Verdana" w:ascii="Verdana" w:hAnsi="Verdana"/>
          <w:color w:val="000000"/>
          <w:sz w:val="20"/>
          <w:szCs w:val="20"/>
        </w:rPr>
        <w:t> </w:t>
      </w:r>
      <w:r>
        <w:rPr>
          <w:rFonts w:cs="Verdana" w:ascii="Verdana" w:hAnsi="Verdana"/>
          <w:color w:val="000000"/>
          <w:sz w:val="20"/>
          <w:szCs w:val="20"/>
        </w:rPr>
        <w:br/>
        <w:t>How would you build support for the program?</w:t>
      </w:r>
      <w:r>
        <w:rPr>
          <w:rStyle w:val="Appleconvertedspace"/>
          <w:rFonts w:cs="Verdana" w:ascii="Verdana" w:hAnsi="Verdana"/>
          <w:color w:val="000000"/>
          <w:sz w:val="20"/>
          <w:szCs w:val="20"/>
        </w:rPr>
        <w:t> </w:t>
      </w:r>
      <w:r>
        <w:rPr>
          <w:rFonts w:cs="Verdana" w:ascii="Verdana" w:hAnsi="Verdana"/>
          <w:color w:val="000000"/>
          <w:sz w:val="20"/>
          <w:szCs w:val="20"/>
        </w:rPr>
        <w:br/>
        <w:t>Whose support would you n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15:00Z</dcterms:created>
  <dc:creator>dberins</dc:creator>
  <dc:description/>
  <dc:language>en-US</dc:language>
  <cp:lastModifiedBy>dberins</cp:lastModifiedBy>
  <dcterms:modified xsi:type="dcterms:W3CDTF">2013-07-19T14:15:00Z</dcterms:modified>
  <cp:revision>1</cp:revision>
  <dc:subject/>
  <dc:title/>
</cp:coreProperties>
</file>