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rStyle w:val="StrongEmphasis"/>
          <w:rFonts w:cs="Verdana" w:ascii="Verdana" w:hAnsi="Verdana"/>
          <w:color w:val="000000"/>
          <w:sz w:val="20"/>
          <w:szCs w:val="20"/>
        </w:rPr>
        <w:t>Community Mentoring</w:t>
      </w:r>
      <w:r>
        <w:rPr>
          <w:rFonts w:cs="Verdana" w:ascii="Verdana" w:hAnsi="Verdana"/>
          <w:b/>
          <w:bCs/>
          <w:color w:val="000000"/>
          <w:sz w:val="20"/>
          <w:szCs w:val="20"/>
        </w:rPr>
        <w:br/>
      </w:r>
      <w:r>
        <w:rPr>
          <w:rStyle w:val="StrongEmphasis"/>
          <w:rFonts w:cs="Verdana" w:ascii="Verdana" w:hAnsi="Verdana"/>
          <w:color w:val="000000"/>
          <w:sz w:val="20"/>
          <w:szCs w:val="20"/>
        </w:rPr>
        <w:t>Spring Woods High School GEAR UP</w:t>
      </w:r>
      <w:r>
        <w:rPr>
          <w:rFonts w:cs="Verdana" w:ascii="Verdana" w:hAnsi="Verdana"/>
          <w:b/>
          <w:bCs/>
          <w:color w:val="000000"/>
          <w:sz w:val="20"/>
          <w:szCs w:val="20"/>
        </w:rPr>
        <w:br/>
      </w:r>
      <w:r>
        <w:rPr>
          <w:rStyle w:val="StrongEmphasis"/>
          <w:rFonts w:cs="Verdana" w:ascii="Verdana" w:hAnsi="Verdana"/>
          <w:color w:val="000000"/>
          <w:sz w:val="20"/>
          <w:szCs w:val="20"/>
        </w:rPr>
        <w:t>Spring Branch, Texas</w:t>
      </w:r>
      <w:r>
        <w:rPr>
          <w:rFonts w:cs="Verdana" w:ascii="Verdana" w:hAnsi="Verdana"/>
          <w:color w:val="000000"/>
          <w:sz w:val="20"/>
          <w:szCs w:val="20"/>
        </w:rPr>
        <w:br/>
        <w:br/>
        <w:t>ANNOUNCER VO</w:t>
        <w:br/>
        <w:t>Now in its seventh year, the SpringBoard program at Spring Branch ISD recruits and trains community members to serve as mentors to middle school and high school students. Since its inception, nearly 700 community mentors have touched the lives of almost 1,000 students. At Spring Woods High School, the program has found success as part of a GEAR UP project.</w:t>
        <w:br/>
        <w:br/>
        <w:t>GFX:</w:t>
        <w:br/>
        <w:t>Helping students in need</w:t>
        <w:br/>
        <w:br/>
        <w:t>GFX:</w:t>
        <w:br/>
        <w:t>Lance Stallworth</w:t>
      </w:r>
      <w:r>
        <w:rPr>
          <w:rStyle w:val="Appleconvertedspace"/>
          <w:rFonts w:cs="Verdana" w:ascii="Verdana" w:hAnsi="Verdana"/>
          <w:color w:val="000000"/>
          <w:sz w:val="20"/>
          <w:szCs w:val="20"/>
        </w:rPr>
        <w:t> </w:t>
      </w:r>
      <w:r>
        <w:rPr>
          <w:rFonts w:cs="Verdana" w:ascii="Verdana" w:hAnsi="Verdana"/>
          <w:color w:val="000000"/>
          <w:sz w:val="20"/>
          <w:szCs w:val="20"/>
        </w:rPr>
        <w:br/>
        <w:t>Principal</w:t>
        <w:br/>
        <w:t>Spring Woods High School</w:t>
        <w:br/>
        <w:br/>
        <w:t>LANCE STALLWORTH</w:t>
        <w:br/>
        <w:t>For our kids mentoring is important because it allows a personal connection with kids with adults who have an interest in their success and it really gives kids an opportunity to see their education is not just what is in the classroom, but how relates to the rest of the world.</w:t>
        <w:br/>
        <w:br/>
        <w:t>GFX:</w:t>
        <w:br/>
        <w:t>Mary Card</w:t>
        <w:br/>
        <w:t>Director of IMPACT Mentoring Program</w:t>
        <w:br/>
        <w:t>Spring Branch ISD</w:t>
        <w:br/>
        <w:br/>
        <w:t>MARY CARD</w:t>
        <w:br/>
        <w:t>We have a lot of students that have unbelievable</w:t>
        <w:br/>
        <w:t>issues. Their basic needs are not being met. And if we didn't have caring adults in their lives, then these students would perpetuate their plights and this just offers them the opportunity to rise above that small environment and world and see what is out there, what lies ahead and I just have great hope and I want these kids to have hope. And that's the key.</w:t>
        <w:br/>
        <w:br/>
        <w:t>GFX:</w:t>
        <w:br/>
        <w:t>Linda Buchman</w:t>
        <w:br/>
        <w:t>Community Relations Officer</w:t>
        <w:br/>
        <w:t>Spring Branch ISD</w:t>
        <w:br/>
        <w:br/>
        <w:t>LINDA BUCHMAN</w:t>
        <w:br/>
        <w:t>We are targeting students who we like to term kids on the brink of success, kids who with the support of a mentor will soar and succeed but without that support might unfortunately fall into a disenfranchised or disengaged status, where they are not as focused in school.</w:t>
      </w:r>
      <w:r>
        <w:rPr>
          <w:rStyle w:val="Appleconvertedspace"/>
          <w:rFonts w:cs="Verdana" w:ascii="Verdana" w:hAnsi="Verdana"/>
          <w:color w:val="000000"/>
          <w:sz w:val="20"/>
          <w:szCs w:val="20"/>
        </w:rPr>
        <w:t> </w:t>
      </w:r>
      <w:r>
        <w:rPr>
          <w:rFonts w:cs="Verdana" w:ascii="Verdana" w:hAnsi="Verdana"/>
          <w:color w:val="000000"/>
          <w:sz w:val="20"/>
          <w:szCs w:val="20"/>
        </w:rPr>
        <w:br/>
        <w:br/>
        <w:t>GFX:</w:t>
        <w:br/>
        <w:t>Rallying the community</w:t>
        <w:br/>
        <w:br/>
        <w:t>LINDA BUCHMAN</w:t>
      </w:r>
      <w:r>
        <w:rPr>
          <w:rStyle w:val="Appleconvertedspace"/>
          <w:rFonts w:cs="Verdana" w:ascii="Verdana" w:hAnsi="Verdana"/>
          <w:color w:val="000000"/>
          <w:sz w:val="20"/>
          <w:szCs w:val="20"/>
        </w:rPr>
        <w:t> </w:t>
      </w:r>
      <w:r>
        <w:rPr>
          <w:rFonts w:cs="Verdana" w:ascii="Verdana" w:hAnsi="Verdana"/>
          <w:color w:val="000000"/>
          <w:sz w:val="20"/>
          <w:szCs w:val="20"/>
        </w:rPr>
        <w:br/>
        <w:t>Our recruiting strategy is really multi-faceted we are very blessed to have a number of partners who view part of their role as recruiting so every year the volunteer coordinator in our partner organizations takes it upon him or herself to actually get the word out in their organization and recruit so to speak on our behalf ... they are really our spokespersons out in the community.</w:t>
      </w:r>
      <w:r>
        <w:rPr>
          <w:rStyle w:val="Appleconvertedspace"/>
          <w:rFonts w:cs="Verdana" w:ascii="Verdana" w:hAnsi="Verdana"/>
          <w:color w:val="000000"/>
          <w:sz w:val="20"/>
          <w:szCs w:val="20"/>
        </w:rPr>
        <w:t> </w:t>
      </w:r>
      <w:r>
        <w:rPr>
          <w:rFonts w:cs="Verdana" w:ascii="Verdana" w:hAnsi="Verdana"/>
          <w:color w:val="000000"/>
          <w:sz w:val="20"/>
          <w:szCs w:val="20"/>
        </w:rPr>
        <w:br/>
        <w:br/>
        <w:t>GFX:</w:t>
        <w:br/>
        <w:t>Research has shown that employees involved in mentoring are more productive in the workplace.</w:t>
        <w:br/>
        <w:br/>
        <w:t>GFX:</w:t>
        <w:br/>
        <w:t>Chris Papouras</w:t>
        <w:br/>
        <w:t>Mentor</w:t>
        <w:br/>
        <w:br/>
        <w:t>CHRIS PAPOURAS</w:t>
        <w:br/>
        <w:t>I became active in recruiting other mentors because I really felt strongly about the program and believed in it and recognized early on my ability to contribute as a if another mentor was really limited to one student. I can help in recruiting five, thirty, five-hundred mentors and they all have a positive influence.</w:t>
        <w:br/>
        <w:br/>
        <w:t>GFX:</w:t>
        <w:br/>
        <w:t>80-90% of Spring Branch ISD's mentors return to the program every year.</w:t>
        <w:br/>
        <w:br/>
        <w:t>GFX:</w:t>
        <w:br/>
        <w:t>Becoming a Mentor</w:t>
        <w:br/>
        <w:br/>
        <w:t>LINDA BUCHMAN VO</w:t>
        <w:br/>
        <w:t>We believe that all mentors need significant training to understand their role as a mentor, to understand how to get started in their mentoring relationship and then to have ongoing opportunities for training throughout their time as a mentor...</w:t>
      </w:r>
      <w:r>
        <w:rPr>
          <w:rStyle w:val="Appleconvertedspace"/>
          <w:rFonts w:cs="Verdana" w:ascii="Verdana" w:hAnsi="Verdana"/>
          <w:color w:val="000000"/>
          <w:sz w:val="20"/>
          <w:szCs w:val="20"/>
        </w:rPr>
        <w:t> </w:t>
      </w:r>
      <w:r>
        <w:rPr>
          <w:rFonts w:cs="Verdana" w:ascii="Verdana" w:hAnsi="Verdana"/>
          <w:color w:val="000000"/>
          <w:sz w:val="20"/>
          <w:szCs w:val="20"/>
        </w:rPr>
        <w:br/>
        <w:br/>
        <w:t>MARY CARD</w:t>
      </w:r>
      <w:r>
        <w:rPr>
          <w:rStyle w:val="Appleconvertedspace"/>
          <w:rFonts w:cs="Verdana" w:ascii="Verdana" w:hAnsi="Verdana"/>
          <w:color w:val="000000"/>
          <w:sz w:val="20"/>
          <w:szCs w:val="20"/>
        </w:rPr>
        <w:t> </w:t>
      </w:r>
      <w:r>
        <w:rPr>
          <w:rFonts w:cs="Verdana" w:ascii="Verdana" w:hAnsi="Verdana"/>
          <w:color w:val="000000"/>
          <w:sz w:val="20"/>
          <w:szCs w:val="20"/>
        </w:rPr>
        <w:br/>
        <w:t>Your role as a mentor is to be a positive influence on these students. Though you r primary purpose is to help them through that college process, you are also, just by showing up every week you are demonstrating the ethics, the character, and the sense o responsibility we want to mold into all of our students.</w:t>
        <w:br/>
        <w:br/>
        <w:br/>
        <w:t>LINDA BUCHMAN</w:t>
        <w:br/>
        <w:t>Also for a lot of our mentors who've never really had an opportunity to work with families or kids who come from very challenging socio-economic scenarios I think giving them a foundation and understanding in the culture of poverty and the great strength that kids who are living in survival mode often can bring to bear they just don't know that those are their strengths.</w:t>
        <w:br/>
        <w:br/>
        <w:t>ANNOUNCER VO</w:t>
        <w:br/>
        <w:t>Students who have chosen to join the program are paired with their mentors after getting to know the adults at a Mentor Mixer Luncheon.</w:t>
        <w:br/>
        <w:br/>
        <w:t>GFX:</w:t>
        <w:br/>
        <w:t>Norma Alvarenga</w:t>
        <w:br/>
        <w:t>Parent Liaison/Mentor Coordinator</w:t>
        <w:br/>
        <w:t>Spring Woods High School</w:t>
        <w:br/>
        <w:br/>
        <w:t>NORMA ALVARENGA</w:t>
        <w:br/>
        <w:t>They will ask each other questions, I'll give them about five minutes. And they'll rotate and at the end they'll fill out a paper saying, "I like this mentor, this is who I would like as my first choice." And at the end of the luncheon I'll just get those forms together and usually about 95% of the time they ended up picking the right because they clicked right away.</w:t>
      </w:r>
      <w:r>
        <w:rPr>
          <w:rStyle w:val="Appleconvertedspace"/>
          <w:rFonts w:cs="Verdana" w:ascii="Verdana" w:hAnsi="Verdana"/>
          <w:color w:val="000000"/>
          <w:sz w:val="20"/>
          <w:szCs w:val="20"/>
        </w:rPr>
        <w:t> </w:t>
      </w:r>
      <w:r>
        <w:rPr>
          <w:rFonts w:cs="Verdana" w:ascii="Verdana" w:hAnsi="Verdana"/>
          <w:color w:val="000000"/>
          <w:sz w:val="20"/>
          <w:szCs w:val="20"/>
        </w:rPr>
        <w:br/>
        <w:br/>
        <w:t>GFX:</w:t>
        <w:br/>
        <w:t>Building the Relationship - Walter and Dan</w:t>
        <w:br/>
        <w:br/>
        <w:t>DAN REDWINE</w:t>
        <w:br/>
        <w:t>Today is a normal session with my mentee we, meet once a week usually around lunch. Often times I'll bring a game or often times there will be games at the site. Today I've got a deck of cards are we're going to play gin rummy, and while he and I play we talk.</w:t>
        <w:br/>
        <w:br/>
        <w:t>GFX:</w:t>
        <w:br/>
        <w:t>Dan Redwine</w:t>
        <w:br/>
        <w:t>Mentor</w:t>
        <w:br/>
        <w:br/>
        <w:t>DAN REDWINE</w:t>
        <w:br/>
        <w:t>When I first met Walter in middle school it was painfully obvious that he had a lot of friends who were on the fence on how they wanted to live their life...As I look back on that past three and a half to four years, many of his friends are no longer in school, moved, or in jail. So I think the mentoring program impacted him in the sense that he is on the right path.</w:t>
        <w:br/>
        <w:br/>
        <w:t>GFX:</w:t>
        <w:br/>
        <w:t>Walter</w:t>
        <w:br/>
        <w:t>Sophomore</w:t>
        <w:br/>
        <w:t>Spring Woods High School</w:t>
        <w:br/>
        <w:br/>
        <w:br/>
        <w:t>WALTER</w:t>
        <w:br/>
        <w:t>The friends I had in 7th grade I knew a lot of them who were in gangs, they did drugs, and now he got me into running because he was a runner also. Now, I hang around more with the runners and they're not all about none of that. All the other runners are more focused in running and doing good things at school.</w:t>
        <w:br/>
        <w:br/>
        <w:t>DAN REDWINE</w:t>
        <w:br/>
        <w:t>Walter is very good at track, which is something I did in High School so we have a commonality which is always our fall back so I'll ask him... any meets coming up? Any meets you've just been in? How'd you do? How are your times? How are your workouts going? You see a lot of those types of questions.</w:t>
        <w:br/>
        <w:br/>
        <w:t>WALTER</w:t>
        <w:br/>
        <w:t>When I got my mentor in 7th grade he started talking to me about running. He gave me a book so I can keep my records when I ran everyday, what exercises, keep my miles track, so I started running and I kept running. He just pushed me and pushed me and I kept running</w:t>
        <w:br/>
        <w:t>Now I am running high school and I just decided to run cross country also and I made varsity.</w:t>
        <w:br/>
        <w:br/>
        <w:t>GFX:</w:t>
        <w:br/>
        <w:t>Building the Relationship – Lisa and Claudia</w:t>
        <w:br/>
        <w:br/>
        <w:t>GFX:</w:t>
        <w:br/>
        <w:t>Lisa Lane</w:t>
        <w:br/>
        <w:t>Mentor</w:t>
      </w:r>
      <w:r>
        <w:rPr>
          <w:rStyle w:val="Appleconvertedspace"/>
          <w:rFonts w:cs="Verdana" w:ascii="Verdana" w:hAnsi="Verdana"/>
          <w:color w:val="000000"/>
          <w:sz w:val="20"/>
          <w:szCs w:val="20"/>
        </w:rPr>
        <w:t> </w:t>
      </w:r>
      <w:r>
        <w:rPr>
          <w:rFonts w:cs="Verdana" w:ascii="Verdana" w:hAnsi="Verdana"/>
          <w:color w:val="000000"/>
          <w:sz w:val="20"/>
          <w:szCs w:val="20"/>
        </w:rPr>
        <w:br/>
        <w:br/>
        <w:t>LISA LANE</w:t>
        <w:br/>
        <w:t>I first I started mentoring Claudia when she was in eighth grade. I always thought ahead to college and how it would be great to help someone, kind of expose them to different schools and if you had a long enough relationship with them through high school kind of launch them into college and just helping them through the whole program. Cause a lot of the kids you know are first generation.</w:t>
        <w:br/>
        <w:br/>
        <w:t>GFX:</w:t>
        <w:br/>
        <w:t>Claudia</w:t>
        <w:br/>
        <w:t>Sophomore</w:t>
        <w:br/>
        <w:t>Spring Woods High School</w:t>
        <w:br/>
        <w:br/>
        <w:t>CLAUDIA</w:t>
        <w:br/>
        <w:t>Knowing that she gets my report cards and she gets on the parent port and looks at my grades makes me want to strive harder into getting that "A" and even a "B" when I'm having "C's" and stuff so yeah it just gives me an extra little push.</w:t>
        <w:br/>
        <w:br/>
        <w:t>LISA LANE</w:t>
        <w:br/>
        <w:t>You know I just think there is such a strong connection now and It's just the reward of friendship and getting to know her better and better... it just keeps growing.</w:t>
        <w:br/>
        <w:br/>
        <w:br/>
        <w:t>CLAUDIA</w:t>
        <w:br/>
        <w:t> I lost my parents when I was in the 5th grade and ever since I've just kind of like strived harder in school just cause I knew my dad wanted that for me. Like he would always tell me "You're going to go to college no matter what and you're gonna graduate and you're gonna be successful." That was what he always told me and now that they're not here it just makes me want to achieve those goals... ... And with Lisa by my side it just makes it kind of easier ... because she's there and she gives me that push that my dad would have given me.</w:t>
      </w:r>
      <w:r>
        <w:rPr>
          <w:rStyle w:val="Appleconvertedspace"/>
          <w:rFonts w:cs="Verdana" w:ascii="Verdana" w:hAnsi="Verdana"/>
          <w:color w:val="000000"/>
          <w:sz w:val="20"/>
          <w:szCs w:val="20"/>
        </w:rPr>
        <w:t> </w:t>
      </w:r>
      <w:r>
        <w:rPr>
          <w:rFonts w:cs="Verdana" w:ascii="Verdana" w:hAnsi="Verdana"/>
          <w:color w:val="000000"/>
          <w:sz w:val="20"/>
          <w:szCs w:val="20"/>
        </w:rPr>
        <w:br/>
        <w:br/>
        <w:t>GFX:</w:t>
        <w:br/>
        <w:t>Encouraging Success</w:t>
        <w:br/>
        <w:br/>
        <w:t>LINDA BUCHMAN</w:t>
        <w:br/>
        <w:t>That very first group of gear up students we worked with when they got to high school immediately their teachers noticed that there was something very different from that group of kids, for the first time they had a group of kids who made eye contact with them and called them by their full names rather than miss or ma'am...</w:t>
        <w:br/>
        <w:br/>
        <w:t>LINDA BUCHMAN VO</w:t>
        <w:br/>
        <w:t>A lot of our students also tell us that their peer relationships and family relationships are much better, most importantly they are telling us that they are doing better in school...and they feel like they are much more focused on their future as a result of having their mentor in their life.</w:t>
        <w:br/>
        <w:br/>
        <w:t>WALTER</w:t>
        <w:br/>
        <w:t>Ever since I had a mentor I look at school, not just a school to go study, but is your future. That's pretty much what he taught me; what do you do in high school its going to effect what you are going to be in life...</w:t>
        <w:br/>
        <w:br/>
        <w:t>GFX:</w:t>
      </w:r>
      <w:r>
        <w:rPr>
          <w:rStyle w:val="Appleconvertedspace"/>
          <w:rFonts w:cs="Verdana" w:ascii="Verdana" w:hAnsi="Verdana"/>
          <w:color w:val="000000"/>
          <w:sz w:val="20"/>
          <w:szCs w:val="20"/>
        </w:rPr>
        <w:t> </w:t>
      </w:r>
      <w:r>
        <w:rPr>
          <w:rFonts w:cs="Verdana" w:ascii="Verdana" w:hAnsi="Verdana"/>
          <w:color w:val="000000"/>
          <w:sz w:val="20"/>
          <w:szCs w:val="20"/>
        </w:rPr>
        <w:br/>
        <w:t>Making it Happen</w:t>
        <w:br/>
        <w:br/>
        <w:t>GFX:</w:t>
        <w:br/>
        <w:t>Regina Kirkpatrick</w:t>
        <w:br/>
        <w:t>Director, Spring Woods High School GEAR UP</w:t>
        <w:br/>
        <w:t>Spring Branch ISD</w:t>
        <w:br/>
        <w:br/>
        <w:t>REGINA KIRKPATRICK</w:t>
        <w:br/>
        <w:t>We have students who have been re-classified students, students who have not moved along with the rest of their grade level, but with the help of a mentor have come along and surpassed the grade level.</w:t>
        <w:br/>
        <w:br/>
        <w:t>LANCE STALLWORTH</w:t>
        <w:br/>
        <w:t>The best advice to a school that wants to get started is to really do your groundwork. Make sure that you have got somebody who can manage it on your campus day in and day out. Because it does take a lot of effort, and what will discourage mentors the most is if they feel like they're wasting their time and make sure that you find the right kids and make sure that you, the adults that are involved have a real clear understanding of what's expected of them and how it will all work.</w:t>
        <w:br/>
        <w:br/>
        <w:t>GFX:</w:t>
        <w:br/>
        <w:t>“It’s really the passion for the kids that matters most.”</w:t>
        <w:br/>
        <w:br/>
        <w:t>LINDA BUCHMAN</w:t>
        <w:br/>
        <w:t>It's really the passion for the kids that matters most. 30 minutes of an adult and a kid spending time together doesn't have to cost a penny, it just has to matter to both of them that they're there to make a difference for the kid.</w:t>
        <w:br/>
        <w:br/>
        <w:t>WALTER</w:t>
      </w:r>
      <w:r>
        <w:rPr>
          <w:rStyle w:val="Appleconvertedspace"/>
          <w:rFonts w:cs="Verdana" w:ascii="Verdana" w:hAnsi="Verdana"/>
          <w:color w:val="000000"/>
          <w:sz w:val="20"/>
          <w:szCs w:val="20"/>
        </w:rPr>
        <w:t> </w:t>
      </w:r>
      <w:r>
        <w:rPr>
          <w:rFonts w:cs="Verdana" w:ascii="Verdana" w:hAnsi="Verdana"/>
          <w:color w:val="000000"/>
          <w:sz w:val="20"/>
          <w:szCs w:val="20"/>
        </w:rPr>
        <w:br/>
        <w:t>What I want to be is an architect, I love math. Right now I am kind of struggling in geometry, but I know I can make it. My mentor is there... He can help me with any questions I can ask him. So, yeah I think I can get anywhere I want to be because he's there</w:t>
        <w:br/>
        <w:br/>
        <w:t>GFX:</w:t>
        <w:br/>
        <w:t>“I can get anywhere I want to be because he’s there.”</w:t>
        <w:br/>
        <w:br/>
        <w:t>DAN REDWINE</w:t>
        <w:br/>
        <w:t>In looking back over the whole process, The biggest challenge is to get off your mmmm-hmmm and go after the kid. Once you realize that the time is minimal and the rewards are so fantastic the first thing you ask yourself is what took me so long to get involved in this program.</w:t>
      </w:r>
      <w:r>
        <w:rPr>
          <w:rStyle w:val="Appleconvertedspace"/>
          <w:rFonts w:cs="Verdana" w:ascii="Verdana" w:hAnsi="Verdana"/>
          <w:color w:val="000000"/>
          <w:sz w:val="20"/>
          <w:szCs w:val="20"/>
        </w:rPr>
        <w:t> </w:t>
      </w:r>
      <w:r>
        <w:rPr>
          <w:rFonts w:cs="Verdana" w:ascii="Verdana" w:hAnsi="Verdana"/>
          <w:color w:val="000000"/>
          <w:sz w:val="20"/>
          <w:szCs w:val="20"/>
        </w:rPr>
        <w:br/>
        <w:br/>
        <w:t>GFX:</w:t>
      </w:r>
      <w:r>
        <w:rPr>
          <w:rStyle w:val="Appleconvertedspace"/>
          <w:rFonts w:cs="Verdana" w:ascii="Verdana" w:hAnsi="Verdana"/>
          <w:color w:val="000000"/>
          <w:sz w:val="20"/>
          <w:szCs w:val="20"/>
        </w:rPr>
        <w:t> </w:t>
      </w:r>
      <w:r>
        <w:rPr>
          <w:rFonts w:cs="Verdana" w:ascii="Verdana" w:hAnsi="Verdana"/>
          <w:color w:val="000000"/>
          <w:sz w:val="20"/>
          <w:szCs w:val="20"/>
        </w:rPr>
        <w:br/>
        <w:t>“What took me so long to get involved in this program”</w:t>
        <w:br/>
        <w:br/>
        <w:t>DISCUSSION QUESTIONS:</w:t>
        <w:br/>
        <w:t>How could you adapt this program model to fit the needs of your school or community?</w:t>
      </w:r>
      <w:r>
        <w:rPr>
          <w:rStyle w:val="Appleconvertedspace"/>
          <w:rFonts w:cs="Verdana" w:ascii="Verdana" w:hAnsi="Verdana"/>
          <w:color w:val="000000"/>
          <w:sz w:val="20"/>
          <w:szCs w:val="20"/>
        </w:rPr>
        <w:t> </w:t>
      </w:r>
      <w:r>
        <w:rPr>
          <w:rFonts w:cs="Verdana" w:ascii="Verdana" w:hAnsi="Verdana"/>
          <w:color w:val="000000"/>
          <w:sz w:val="20"/>
          <w:szCs w:val="20"/>
        </w:rPr>
        <w:br/>
        <w:t>How would you build support for a program like this?</w:t>
      </w:r>
      <w:r>
        <w:rPr>
          <w:rStyle w:val="Appleconvertedspace"/>
          <w:rFonts w:cs="Verdana" w:ascii="Verdana" w:hAnsi="Verdana"/>
          <w:color w:val="000000"/>
          <w:sz w:val="20"/>
          <w:szCs w:val="20"/>
        </w:rPr>
        <w:t> </w:t>
      </w:r>
      <w:r>
        <w:rPr>
          <w:rFonts w:cs="Verdana" w:ascii="Verdana" w:hAnsi="Verdana"/>
          <w:color w:val="000000"/>
          <w:sz w:val="20"/>
          <w:szCs w:val="20"/>
        </w:rPr>
        <w:br/>
        <w:t>What sort of buy-in would you need to get the program started?</w:t>
      </w:r>
      <w:r>
        <w:rPr>
          <w:rStyle w:val="Appleconvertedspace"/>
          <w:rFonts w:cs="Verdana" w:ascii="Verdana" w:hAnsi="Verdana"/>
          <w:color w:val="000000"/>
          <w:sz w:val="20"/>
          <w:szCs w:val="20"/>
        </w:rPr>
        <w:t> </w:t>
      </w:r>
      <w:r>
        <w:rPr>
          <w:rFonts w:cs="Verdana" w:ascii="Verdana" w:hAnsi="Verdana"/>
          <w:color w:val="000000"/>
          <w:sz w:val="20"/>
          <w:szCs w:val="20"/>
        </w:rPr>
        <w:br/>
        <w:t>What sort of resources can you identify within your school or community that could be utilized for this program?</w:t>
      </w:r>
      <w:r>
        <w:rPr>
          <w:rStyle w:val="Appleconvertedspace"/>
          <w:rFonts w:cs="Verdana" w:ascii="Verdana" w:hAnsi="Verdana"/>
          <w:color w:val="000000"/>
          <w:sz w:val="20"/>
          <w:szCs w:val="20"/>
        </w:rPr>
        <w:t> </w:t>
      </w:r>
      <w:r>
        <w:rPr>
          <w:rFonts w:cs="Verdana" w:ascii="Verdana" w:hAnsi="Verdana"/>
          <w:color w:val="000000"/>
          <w:sz w:val="20"/>
          <w:szCs w:val="20"/>
        </w:rPr>
        <w:br/>
        <w:t>How would the program benefit your school or community as a whol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14:13:00Z</dcterms:created>
  <dc:creator>dberins</dc:creator>
  <dc:description/>
  <dc:language>en-US</dc:language>
  <cp:lastModifiedBy>dberins</cp:lastModifiedBy>
  <dcterms:modified xsi:type="dcterms:W3CDTF">2013-07-19T14:13:00Z</dcterms:modified>
  <cp:revision>1</cp:revision>
  <dc:subject/>
  <dc:title/>
</cp:coreProperties>
</file>