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StrongEmphasis"/>
          <w:rFonts w:cs="Verdana" w:ascii="Verdana" w:hAnsi="Verdana"/>
          <w:color w:val="000000"/>
          <w:sz w:val="20"/>
          <w:szCs w:val="20"/>
        </w:rPr>
        <w:t>Peer Mentoring</w:t>
      </w:r>
      <w:r>
        <w:rPr>
          <w:rFonts w:cs="Verdana" w:ascii="Verdana" w:hAnsi="Verdana"/>
          <w:b/>
          <w:bCs/>
          <w:color w:val="000000"/>
          <w:sz w:val="20"/>
          <w:szCs w:val="20"/>
        </w:rPr>
        <w:br/>
      </w:r>
      <w:r>
        <w:rPr>
          <w:rStyle w:val="StrongEmphasis"/>
          <w:rFonts w:cs="Verdana" w:ascii="Verdana" w:hAnsi="Verdana"/>
          <w:color w:val="000000"/>
          <w:sz w:val="20"/>
          <w:szCs w:val="20"/>
        </w:rPr>
        <w:t>Northeast Texas Community College GEAR UP Project</w:t>
      </w:r>
      <w:r>
        <w:rPr>
          <w:rFonts w:cs="Verdana" w:ascii="Verdana" w:hAnsi="Verdana"/>
          <w:b/>
          <w:bCs/>
          <w:color w:val="000000"/>
          <w:sz w:val="20"/>
          <w:szCs w:val="20"/>
        </w:rPr>
        <w:br/>
      </w:r>
      <w:r>
        <w:rPr>
          <w:rStyle w:val="StrongEmphasis"/>
          <w:rFonts w:cs="Verdana" w:ascii="Verdana" w:hAnsi="Verdana"/>
          <w:color w:val="000000"/>
          <w:sz w:val="20"/>
          <w:szCs w:val="20"/>
        </w:rPr>
        <w:t>Mt. Pleasant, TX</w:t>
      </w:r>
      <w:r>
        <w:rPr>
          <w:rFonts w:cs="Verdana" w:ascii="Verdana" w:hAnsi="Verdana"/>
          <w:color w:val="000000"/>
          <w:sz w:val="20"/>
          <w:szCs w:val="20"/>
        </w:rPr>
        <w:br/>
        <w:br/>
        <w:t>ANNOUNCER VO</w:t>
        <w:br/>
        <w:t>At Northeast Texas Community College in Mt. Pleasant, a student organization called Brother to Brother is opening windows of hope and opportunity for at-risk youth.</w:t>
      </w:r>
      <w:r>
        <w:rPr>
          <w:rStyle w:val="Appleconvertedspace"/>
          <w:rFonts w:cs="Verdana" w:ascii="Verdana" w:hAnsi="Verdana"/>
          <w:color w:val="000000"/>
          <w:sz w:val="20"/>
          <w:szCs w:val="20"/>
        </w:rPr>
        <w:t> </w:t>
      </w:r>
      <w:r>
        <w:rPr>
          <w:rFonts w:cs="Verdana" w:ascii="Verdana" w:hAnsi="Verdana"/>
          <w:color w:val="000000"/>
          <w:sz w:val="20"/>
          <w:szCs w:val="20"/>
        </w:rPr>
        <w:br/>
        <w:t>With support from NTCC's GEAR UP project and COMMUNITIES IN SCHOOLS, Brother to Brother offers peer-to-peer mentoring at nearby school districts.</w:t>
      </w:r>
      <w:r>
        <w:rPr>
          <w:rStyle w:val="Appleconvertedspace"/>
          <w:rFonts w:cs="Verdana" w:ascii="Verdana" w:hAnsi="Verdana"/>
          <w:color w:val="000000"/>
          <w:sz w:val="20"/>
          <w:szCs w:val="20"/>
        </w:rPr>
        <w:t> </w:t>
      </w:r>
      <w:r>
        <w:rPr>
          <w:rFonts w:cs="Verdana" w:ascii="Verdana" w:hAnsi="Verdana"/>
          <w:color w:val="000000"/>
          <w:sz w:val="20"/>
          <w:szCs w:val="20"/>
        </w:rPr>
        <w:br/>
        <w:br/>
        <w:t>GFX:</w:t>
        <w:br/>
        <w:t>The Mentors</w:t>
        <w:br/>
        <w:br/>
        <w:t>GFX:</w:t>
        <w:br/>
        <w:t>Audric Peoples</w:t>
        <w:br/>
        <w:t>Brother-to-Brother mentor</w:t>
        <w:br/>
        <w:t>Northeast Texas Community College</w:t>
        <w:br/>
        <w:br/>
        <w:t>AUDRIC PEOPLES</w:t>
        <w:br/>
        <w:t>The first time I met with a group of mentees, it was kind of overwhelming, breathtaking experience because something you never did before, like really reach out to somebody.</w:t>
        <w:br/>
        <w:br/>
        <w:t>GFX:</w:t>
        <w:br/>
        <w:t>Ashton Roberts</w:t>
        <w:br/>
        <w:t>Brother to Brother mentor</w:t>
        <w:br/>
        <w:t>Northeast Texas Community College</w:t>
        <w:br/>
        <w:br/>
        <w:t>ASHTON ROBERTS</w:t>
        <w:br/>
        <w:t>Students adapt to me well because it wasn't that long ago that I was in the same seat that they are in, you know what I mean. They can feel like they are talking to a normal friend about situations or problems that they have.</w:t>
      </w:r>
      <w:r>
        <w:rPr>
          <w:rStyle w:val="Appleconvertedspace"/>
          <w:rFonts w:cs="Verdana" w:ascii="Verdana" w:hAnsi="Verdana"/>
          <w:color w:val="000000"/>
          <w:sz w:val="20"/>
          <w:szCs w:val="20"/>
        </w:rPr>
        <w:t> </w:t>
      </w:r>
      <w:r>
        <w:rPr>
          <w:rFonts w:cs="Verdana" w:ascii="Verdana" w:hAnsi="Verdana"/>
          <w:color w:val="000000"/>
          <w:sz w:val="20"/>
          <w:szCs w:val="20"/>
        </w:rPr>
        <w:br/>
        <w:br/>
        <w:t>GFX:</w:t>
        <w:br/>
        <w:t>Roderick McKnight</w:t>
        <w:br/>
        <w:t>Brother to Brother mentor</w:t>
        <w:br/>
        <w:t>Northeast Texas Community College</w:t>
        <w:br/>
        <w:br/>
        <w:br/>
        <w:t>RODERICK MCKNIGHT</w:t>
        <w:br/>
        <w:t>We are making a big impact in life because some of them don't get that attention at home. That one-on-one attention, or they don't get to express themselves at home or at school like they would if they're with us.</w:t>
        <w:br/>
        <w:br/>
        <w:t>GFX:</w:t>
        <w:br/>
        <w:t>The Mentees</w:t>
        <w:br/>
        <w:br/>
        <w:t>GFX:</w:t>
        <w:br/>
        <w:t>Roman</w:t>
        <w:br/>
        <w:t>Mentee, Tenth Grade</w:t>
        <w:br/>
        <w:t>Mount Pleasant High School</w:t>
        <w:br/>
        <w:br/>
        <w:t>ROMAN</w:t>
        <w:br/>
        <w:t>... They really do care about us because like they said they ain't getting paid to do this. They don't have to do this. That they really want us to do something. So they come in on their time that they could use doing something else trying to help us, and I really appreciate that.</w:t>
        <w:br/>
        <w:br/>
        <w:t>GFX:</w:t>
        <w:br/>
        <w:t>Ke'Darius</w:t>
      </w:r>
      <w:r>
        <w:rPr>
          <w:rStyle w:val="Appleconvertedspace"/>
          <w:rFonts w:cs="Verdana" w:ascii="Verdana" w:hAnsi="Verdana"/>
          <w:color w:val="000000"/>
          <w:sz w:val="20"/>
          <w:szCs w:val="20"/>
        </w:rPr>
        <w:t> </w:t>
      </w:r>
      <w:r>
        <w:rPr>
          <w:rFonts w:cs="Verdana" w:ascii="Verdana" w:hAnsi="Verdana"/>
          <w:color w:val="000000"/>
          <w:sz w:val="20"/>
          <w:szCs w:val="20"/>
        </w:rPr>
        <w:br/>
        <w:t>Mentee, Eighth Grade</w:t>
        <w:br/>
        <w:t>Mount Pleasant Junior High School</w:t>
        <w:br/>
        <w:br/>
        <w:t>KE’DARIUS</w:t>
        <w:br/>
        <w:t>They talk to you about the things you can't really talk about, about you know, with your parents. If you are scared, they talk to you about that. They talk to you about your grades. I think it really makes an impact on you.</w:t>
        <w:br/>
        <w:br/>
        <w:t>GFX:</w:t>
        <w:br/>
        <w:t>LaBrandon</w:t>
        <w:br/>
        <w:t>Mentee, Seventh Grade</w:t>
        <w:br/>
        <w:t>Mount Pleasant Junior High School</w:t>
        <w:br/>
        <w:br/>
        <w:t>LABRANDON</w:t>
        <w:br/>
        <w:t>Roderick's been my mentor two years now, ever since last year. First time we met, I really started to like him. I saw that he was going to be real cool, real laid back, and never going to give up on me.</w:t>
      </w:r>
      <w:r>
        <w:rPr>
          <w:rStyle w:val="Appleconvertedspace"/>
          <w:rFonts w:cs="Verdana" w:ascii="Verdana" w:hAnsi="Verdana"/>
          <w:color w:val="000000"/>
          <w:sz w:val="20"/>
          <w:szCs w:val="20"/>
        </w:rPr>
        <w:t> </w:t>
      </w:r>
      <w:r>
        <w:rPr>
          <w:rFonts w:cs="Verdana" w:ascii="Verdana" w:hAnsi="Verdana"/>
          <w:color w:val="000000"/>
          <w:sz w:val="20"/>
          <w:szCs w:val="20"/>
        </w:rPr>
        <w:br/>
        <w:br/>
        <w:t>GFX:</w:t>
        <w:br/>
        <w:t>Focus on At Risk Students</w:t>
        <w:br/>
        <w:br/>
        <w:t>GFX:</w:t>
        <w:br/>
        <w:t>Chris Oefinger</w:t>
        <w:br/>
        <w:t>GEAR UP Director</w:t>
        <w:br/>
        <w:t>Northeast Texas Community College</w:t>
        <w:br/>
        <w:br/>
        <w:t>CHRIS OEFINGER</w:t>
        <w:br/>
        <w:t>For a lot of these kids this will be a major influence in their life at the time when it is needed most. We start loosing kids in the ninth and tenth grade. They start dropping out</w:t>
      </w:r>
      <w:r>
        <w:rPr>
          <w:rStyle w:val="Appleconvertedspace"/>
          <w:rFonts w:cs="Verdana" w:ascii="Verdana" w:hAnsi="Verdana"/>
          <w:color w:val="000000"/>
          <w:sz w:val="20"/>
          <w:szCs w:val="20"/>
        </w:rPr>
        <w:t> </w:t>
      </w:r>
      <w:r>
        <w:rPr>
          <w:rFonts w:cs="Verdana" w:ascii="Verdana" w:hAnsi="Verdana"/>
          <w:color w:val="000000"/>
          <w:sz w:val="20"/>
          <w:szCs w:val="20"/>
        </w:rPr>
        <w:br/>
        <w:t>50% or more in a lot of our school districts will not go to college.</w:t>
        <w:br/>
        <w:br/>
        <w:t>GFX:</w:t>
        <w:br/>
        <w:t>Candice Majors</w:t>
        <w:br/>
        <w:t>Coordinator, CIS and GEAR UP</w:t>
      </w:r>
      <w:r>
        <w:rPr>
          <w:rStyle w:val="Appleconvertedspace"/>
          <w:rFonts w:cs="Verdana" w:ascii="Verdana" w:hAnsi="Verdana"/>
          <w:color w:val="000000"/>
          <w:sz w:val="20"/>
          <w:szCs w:val="20"/>
        </w:rPr>
        <w:t> </w:t>
      </w:r>
      <w:r>
        <w:rPr>
          <w:rFonts w:cs="Verdana" w:ascii="Verdana" w:hAnsi="Verdana"/>
          <w:color w:val="000000"/>
          <w:sz w:val="20"/>
          <w:szCs w:val="20"/>
        </w:rPr>
        <w:br/>
        <w:t>Mount Pleasant Junior High School</w:t>
        <w:br/>
        <w:br/>
        <w:t>CANDICE MAJORS</w:t>
        <w:br/>
        <w:t>The GEAR UP mission on this campus is to work with students and their families and to get them thinking about their education just beyond high school.</w:t>
      </w:r>
      <w:r>
        <w:rPr>
          <w:rStyle w:val="Appleconvertedspace"/>
          <w:rFonts w:cs="Verdana" w:ascii="Verdana" w:hAnsi="Verdana"/>
          <w:color w:val="000000"/>
          <w:sz w:val="20"/>
          <w:szCs w:val="20"/>
        </w:rPr>
        <w:t> </w:t>
      </w:r>
      <w:r>
        <w:rPr>
          <w:rFonts w:cs="Verdana" w:ascii="Verdana" w:hAnsi="Verdana"/>
          <w:color w:val="000000"/>
          <w:sz w:val="20"/>
          <w:szCs w:val="20"/>
        </w:rPr>
        <w:br/>
        <w:br/>
        <w:t>GFX:</w:t>
        <w:br/>
        <w:t>Carla Asbill</w:t>
        <w:br/>
        <w:t>Director, Communities in Schools</w:t>
        <w:br/>
        <w:t>Northeast Texas Community College</w:t>
        <w:br/>
        <w:br/>
        <w:t>CARLA ASBILL</w:t>
        <w:br/>
        <w:t>The student that we find benefits the most from a mentor is the student who is lacking a positive relationship with a caring adult.</w:t>
      </w:r>
      <w:r>
        <w:rPr>
          <w:rStyle w:val="Appleconvertedspace"/>
          <w:rFonts w:cs="Verdana" w:ascii="Verdana" w:hAnsi="Verdana"/>
          <w:color w:val="000000"/>
          <w:sz w:val="20"/>
          <w:szCs w:val="20"/>
        </w:rPr>
        <w:t> </w:t>
      </w:r>
      <w:r>
        <w:rPr>
          <w:rFonts w:cs="Verdana" w:ascii="Verdana" w:hAnsi="Verdana"/>
          <w:color w:val="000000"/>
          <w:sz w:val="20"/>
          <w:szCs w:val="20"/>
        </w:rPr>
        <w:br/>
        <w:br/>
        <w:t>GFX:</w:t>
        <w:br/>
        <w:t>Mentor-School Collaboration</w:t>
        <w:br/>
        <w:br/>
        <w:t>ANNOUNCER VO</w:t>
        <w:br/>
        <w:t>Brother to Brother mentors have the full support and trust of school administrators and counselors. The key is frequent, honest, open communication between the mentors and participating schools.</w:t>
        <w:br/>
        <w:br/>
        <w:t>CARLA ASBILL</w:t>
        <w:br/>
        <w:t>He was just really concerned about his actions yesterday.</w:t>
        <w:br/>
        <w:br/>
        <w:t>ASHTON ROBERTS</w:t>
        <w:br/>
        <w:t>He's a real good kid he's just going to have to find his way.</w:t>
        <w:br/>
        <w:br/>
        <w:t>GFX</w:t>
        <w:br/>
        <w:t>Brian McAdams</w:t>
        <w:br/>
        <w:t>Principal</w:t>
        <w:br/>
        <w:t>Mount Pleasant Junior High School</w:t>
        <w:br/>
        <w:br/>
        <w:t>BRIAN MCADAMS</w:t>
        <w:br/>
        <w:t>We have total input in what happens in the mentoring sessions. We have a good relationship with all the mentors, the CIS counselor, and the directors. We stay in pretty close contact with them about what is going to happen.</w:t>
      </w:r>
      <w:r>
        <w:rPr>
          <w:rStyle w:val="Appleconvertedspace"/>
          <w:rFonts w:cs="Verdana" w:ascii="Verdana" w:hAnsi="Verdana"/>
          <w:color w:val="000000"/>
          <w:sz w:val="20"/>
          <w:szCs w:val="20"/>
        </w:rPr>
        <w:t> </w:t>
      </w:r>
      <w:r>
        <w:rPr>
          <w:rFonts w:cs="Verdana" w:ascii="Verdana" w:hAnsi="Verdana"/>
          <w:color w:val="000000"/>
          <w:sz w:val="20"/>
          <w:szCs w:val="20"/>
        </w:rPr>
        <w:br/>
        <w:br/>
        <w:t>CARLA ASBILL</w:t>
        <w:br/>
        <w:t>When they go on campus they report to the CIS person, there's orientation, background checks, those things are done through the CIS office. And it's just another, it's a safe place for that Brother to Brother individual to go when he's a little overwhelmed. Some of the problems that these kids have are overwhelming.</w:t>
        <w:br/>
        <w:br/>
        <w:t>ASHTON ROBERTS</w:t>
        <w:br/>
        <w:t>If we hear anything about abuse or you know anything that can endanger the student or any other students or anyone, we have to, we have to let them know--the counselors or the principles or someone.</w:t>
      </w:r>
      <w:r>
        <w:rPr>
          <w:rStyle w:val="Appleconvertedspace"/>
          <w:rFonts w:cs="Verdana" w:ascii="Verdana" w:hAnsi="Verdana"/>
          <w:color w:val="000000"/>
          <w:sz w:val="20"/>
          <w:szCs w:val="20"/>
        </w:rPr>
        <w:t> </w:t>
      </w:r>
      <w:r>
        <w:rPr>
          <w:rFonts w:cs="Verdana" w:ascii="Verdana" w:hAnsi="Verdana"/>
          <w:color w:val="000000"/>
          <w:sz w:val="20"/>
          <w:szCs w:val="20"/>
        </w:rPr>
        <w:br/>
        <w:br/>
        <w:t>RODERICK MCKNIGHT VO</w:t>
        <w:br/>
        <w:t>They see how we affect people. Therefore they contact us and want us to get involved in their school districts. That's where GEAR UP and CIS comes in...</w:t>
        <w:br/>
        <w:br/>
        <w:t>CARLA ASBILL</w:t>
        <w:br/>
        <w:t>We identify the students who are in need of mentors basically through referrals and then assessments of the students.</w:t>
      </w:r>
      <w:r>
        <w:rPr>
          <w:rStyle w:val="Appleconvertedspace"/>
          <w:rFonts w:cs="Verdana" w:ascii="Verdana" w:hAnsi="Verdana"/>
          <w:color w:val="000000"/>
          <w:sz w:val="20"/>
          <w:szCs w:val="20"/>
        </w:rPr>
        <w:t> </w:t>
      </w:r>
      <w:r>
        <w:rPr>
          <w:rFonts w:cs="Verdana" w:ascii="Verdana" w:hAnsi="Verdana"/>
          <w:color w:val="000000"/>
          <w:sz w:val="20"/>
          <w:szCs w:val="20"/>
        </w:rPr>
        <w:br/>
        <w:br/>
        <w:t>GFX:</w:t>
      </w:r>
      <w:r>
        <w:rPr>
          <w:rStyle w:val="Appleconvertedspace"/>
          <w:rFonts w:cs="Verdana" w:ascii="Verdana" w:hAnsi="Verdana"/>
          <w:color w:val="000000"/>
          <w:sz w:val="20"/>
          <w:szCs w:val="20"/>
        </w:rPr>
        <w:t> </w:t>
      </w:r>
      <w:r>
        <w:rPr>
          <w:rFonts w:cs="Verdana" w:ascii="Verdana" w:hAnsi="Verdana"/>
          <w:color w:val="000000"/>
          <w:sz w:val="20"/>
          <w:szCs w:val="20"/>
        </w:rPr>
        <w:br/>
        <w:t>Group Mentoring</w:t>
        <w:br/>
        <w:br/>
        <w:t>ANNOUNCER VO</w:t>
        <w:br/>
        <w:t>A team of BROTHER TO BROTHER mentors meets regularly with mentees at each school in a group setting.</w:t>
      </w:r>
      <w:r>
        <w:rPr>
          <w:rStyle w:val="Appleconvertedspace"/>
          <w:rFonts w:cs="Verdana" w:ascii="Verdana" w:hAnsi="Verdana"/>
          <w:color w:val="000000"/>
          <w:sz w:val="20"/>
          <w:szCs w:val="20"/>
        </w:rPr>
        <w:t> </w:t>
      </w:r>
      <w:r>
        <w:rPr>
          <w:rFonts w:cs="Verdana" w:ascii="Verdana" w:hAnsi="Verdana"/>
          <w:color w:val="000000"/>
          <w:sz w:val="20"/>
          <w:szCs w:val="20"/>
        </w:rPr>
        <w:br/>
        <w:br/>
        <w:t>ROMAN</w:t>
        <w:br/>
        <w:t>They talk to us about what we should do to get our grades up and don't be a follower, be a leader, that's the main thing they got me with right there.</w:t>
        <w:br/>
        <w:br/>
        <w:t>GFX:</w:t>
        <w:br/>
        <w:t>Individual Mentoring</w:t>
        <w:br/>
        <w:br/>
        <w:t>ANNOUNCER VO</w:t>
        <w:br/>
        <w:t>In most group sessions, the mentors identify students who need, and often want, more personal attention.</w:t>
        <w:br/>
        <w:br/>
        <w:t> ASHTON ROBERTS</w:t>
        <w:br/>
        <w:t> This is a real talk. I'm serious Brendan. If I'm going to go</w:t>
      </w:r>
      <w:r>
        <w:rPr>
          <w:rStyle w:val="Appleconvertedspace"/>
          <w:rFonts w:cs="Verdana" w:ascii="Verdana" w:hAnsi="Verdana"/>
          <w:color w:val="000000"/>
          <w:sz w:val="20"/>
          <w:szCs w:val="20"/>
        </w:rPr>
        <w:t> </w:t>
      </w:r>
      <w:r>
        <w:rPr>
          <w:rFonts w:cs="Verdana" w:ascii="Verdana" w:hAnsi="Verdana"/>
          <w:color w:val="000000"/>
          <w:sz w:val="20"/>
          <w:szCs w:val="20"/>
        </w:rPr>
        <w:br/>
        <w:t>and have this meeting with the principal you gotta be</w:t>
        <w:br/>
        <w:t>willing to change.</w:t>
        <w:br/>
        <w:br/>
        <w:t>BRIAN MCADAMS</w:t>
        <w:br/>
        <w:t>Lebrandon had had some difficulties last year in taking some ownership for not only his own future. But what he was doing on a day-to-day basis.</w:t>
      </w:r>
      <w:r>
        <w:rPr>
          <w:rStyle w:val="Appleconvertedspace"/>
          <w:rFonts w:cs="Verdana" w:ascii="Verdana" w:hAnsi="Verdana"/>
          <w:color w:val="000000"/>
          <w:sz w:val="20"/>
          <w:szCs w:val="20"/>
        </w:rPr>
        <w:t> </w:t>
      </w:r>
      <w:r>
        <w:rPr>
          <w:rFonts w:cs="Verdana" w:ascii="Verdana" w:hAnsi="Verdana"/>
          <w:color w:val="000000"/>
          <w:sz w:val="20"/>
          <w:szCs w:val="20"/>
        </w:rPr>
        <w:br/>
        <w:br/>
        <w:t>RODERICK MCKNIGHT</w:t>
        <w:br/>
        <w:t>I mean tell 'em. What do you want? Do you want to drop out?</w:t>
        <w:br/>
        <w:br/>
        <w:t>BRENDAN</w:t>
        <w:br/>
        <w:t>I'm never going to drop out.</w:t>
        <w:br/>
        <w:br/>
        <w:t>RODERICK MCKNIGHT</w:t>
        <w:br/>
        <w:t>Man this ain't much. You could've got this stuff done in 3 days.</w:t>
        <w:br/>
        <w:br/>
        <w:t>BRIAN MCADAMS</w:t>
        <w:br/>
        <w:t>He spent a lot of time in the office not because he was in trouble but because we were trying to get him academically sound to go back to class.</w:t>
      </w:r>
      <w:r>
        <w:rPr>
          <w:rStyle w:val="Appleconvertedspace"/>
          <w:rFonts w:cs="Verdana" w:ascii="Verdana" w:hAnsi="Verdana"/>
          <w:color w:val="000000"/>
          <w:sz w:val="20"/>
          <w:szCs w:val="20"/>
        </w:rPr>
        <w:t> </w:t>
      </w:r>
      <w:r>
        <w:rPr>
          <w:rFonts w:cs="Verdana" w:ascii="Verdana" w:hAnsi="Verdana"/>
          <w:color w:val="000000"/>
          <w:sz w:val="20"/>
          <w:szCs w:val="20"/>
        </w:rPr>
        <w:br/>
        <w:br/>
        <w:t>BRIAN MCADAMS</w:t>
        <w:br/>
        <w:t>This is it. This is all he had to do in two weeks. He had two weeks to do that right there.</w:t>
      </w:r>
      <w:r>
        <w:rPr>
          <w:rStyle w:val="Appleconvertedspace"/>
          <w:rFonts w:cs="Verdana" w:ascii="Verdana" w:hAnsi="Verdana"/>
          <w:color w:val="000000"/>
          <w:sz w:val="20"/>
          <w:szCs w:val="20"/>
        </w:rPr>
        <w:t> </w:t>
      </w:r>
      <w:r>
        <w:rPr>
          <w:rFonts w:cs="Verdana" w:ascii="Verdana" w:hAnsi="Verdana"/>
          <w:color w:val="000000"/>
          <w:sz w:val="20"/>
          <w:szCs w:val="20"/>
        </w:rPr>
        <w:br/>
        <w:br/>
        <w:t>CANDICE MAJORS</w:t>
        <w:br/>
        <w:t>He started with Roderick last year and his grades have gotten better, you know, he's doing really good in his math class. If he gets in trouble and he knows that Roderick is coming he's very ashamed of that.</w:t>
        <w:br/>
        <w:br/>
        <w:t>RODERICK MCKNIGHT</w:t>
        <w:br/>
        <w:t>He thinks he's the victim. So I actually wanted to put Labrandon to the test and see. Well okay, you're saying that teachers are getting on to you. You're saying that you're having a problem. Well, lets go to the principal and see.</w:t>
      </w:r>
      <w:r>
        <w:rPr>
          <w:rStyle w:val="Appleconvertedspace"/>
          <w:rFonts w:cs="Verdana" w:ascii="Verdana" w:hAnsi="Verdana"/>
          <w:color w:val="000000"/>
          <w:sz w:val="20"/>
          <w:szCs w:val="20"/>
        </w:rPr>
        <w:t> </w:t>
      </w:r>
      <w:r>
        <w:rPr>
          <w:rFonts w:cs="Verdana" w:ascii="Verdana" w:hAnsi="Verdana"/>
          <w:color w:val="000000"/>
          <w:sz w:val="20"/>
          <w:szCs w:val="20"/>
        </w:rPr>
        <w:br/>
        <w:br/>
        <w:t>RODERICK MCKNIGHT</w:t>
        <w:br/>
        <w:t>You saying hey. I really want to make a change. Nobody's listening to me and I'm staying in trouble. Now we've got the head man right here.</w:t>
        <w:br/>
        <w:br/>
        <w:t>LABRANDON</w:t>
        <w:br/>
        <w:t>I was trying to talk to the principal about me changing my ways, not acting so childish--like being mature. Stop making fun of people, not being tardy anymore, not going back to ISS, not get in trouble, just not making bad choices. Making good choices to get me through life.</w:t>
      </w:r>
      <w:r>
        <w:rPr>
          <w:rStyle w:val="Appleconvertedspace"/>
          <w:rFonts w:cs="Verdana" w:ascii="Verdana" w:hAnsi="Verdana"/>
          <w:color w:val="000000"/>
          <w:sz w:val="20"/>
          <w:szCs w:val="20"/>
        </w:rPr>
        <w:t> </w:t>
      </w:r>
      <w:r>
        <w:rPr>
          <w:rFonts w:cs="Verdana" w:ascii="Verdana" w:hAnsi="Verdana"/>
          <w:color w:val="000000"/>
          <w:sz w:val="20"/>
          <w:szCs w:val="20"/>
        </w:rPr>
        <w:br/>
        <w:br/>
        <w:t>CANDICE MAJORS</w:t>
        <w:br/>
        <w:t>Yesterday, after he met with the principle and Roderick, he came and talked to me and he was very upset because he had disappointed Roderick...</w:t>
      </w:r>
      <w:r>
        <w:rPr>
          <w:rStyle w:val="Appleconvertedspace"/>
          <w:rFonts w:cs="Verdana" w:ascii="Verdana" w:hAnsi="Verdana"/>
          <w:color w:val="000000"/>
          <w:sz w:val="20"/>
          <w:szCs w:val="20"/>
        </w:rPr>
        <w:t> </w:t>
      </w:r>
      <w:r>
        <w:rPr>
          <w:rFonts w:cs="Verdana" w:ascii="Verdana" w:hAnsi="Verdana"/>
          <w:color w:val="000000"/>
          <w:sz w:val="20"/>
          <w:szCs w:val="20"/>
        </w:rPr>
        <w:br/>
        <w:br/>
        <w:t>GFX:</w:t>
        <w:br/>
        <w:t>Making a Personal Connection</w:t>
        <w:br/>
        <w:br/>
        <w:t>ANNOUNCER VO</w:t>
        <w:br/>
        <w:t>One of the great strengths of the BROTHER TO BROTHER program is the close connection between mentors and mentees in age and life experiences.</w:t>
        <w:br/>
        <w:br/>
        <w:t>RODERICK MCKNIGHT</w:t>
        <w:br/>
        <w:t>You know. This man, if he like me. He ain't got no money to go to school. So we have to rely on scholarships, and grants, and stuff like that.</w:t>
        <w:br/>
        <w:br/>
        <w:t>GFX:</w:t>
        <w:br/>
        <w:t>Robert Harper</w:t>
        <w:br/>
        <w:t>Faculty Advisor, Brother to Brother</w:t>
        <w:br/>
        <w:t>Northeast Texas Community College</w:t>
        <w:br/>
        <w:br/>
        <w:t>ROBERT HARPER</w:t>
        <w:br/>
        <w:t>The mentors and mentee--sharing a similar background--that is defiantly a strong influence. Especially with the younger guys cause they get a chance to identify. This is someone--that has this guy has made it to college--I can make it to college.</w:t>
      </w:r>
      <w:r>
        <w:rPr>
          <w:rStyle w:val="Appleconvertedspace"/>
          <w:rFonts w:cs="Verdana" w:ascii="Verdana" w:hAnsi="Verdana"/>
          <w:color w:val="000000"/>
          <w:sz w:val="20"/>
          <w:szCs w:val="20"/>
        </w:rPr>
        <w:t> </w:t>
      </w:r>
      <w:r>
        <w:rPr>
          <w:rFonts w:cs="Verdana" w:ascii="Verdana" w:hAnsi="Verdana"/>
          <w:color w:val="000000"/>
          <w:sz w:val="20"/>
          <w:szCs w:val="20"/>
        </w:rPr>
        <w:br/>
        <w:br/>
        <w:t>RODERICK MCKNIGHT</w:t>
        <w:br/>
        <w:t>When we go anywhere to mentor we want to dress to impress, business attire. when they see guys almost the same age as them, they are looking to us like "Wow, where did these guys come from?" And that's how we get the reaction that we get. That's why they're kind of like "Well, if he can do it, I can do it".</w:t>
        <w:br/>
        <w:br/>
        <w:t>AUDRIC PEOPLES</w:t>
        <w:br/>
        <w:t>I think the most important message that they have to hear from us is that you still have a future. It's always time to make things better, you know, but it has to start here though, this is the most important time.</w:t>
        <w:br/>
        <w:br/>
        <w:t>GFX:</w:t>
      </w:r>
      <w:r>
        <w:rPr>
          <w:rStyle w:val="Appleconvertedspace"/>
          <w:rFonts w:cs="Verdana" w:ascii="Verdana" w:hAnsi="Verdana"/>
          <w:color w:val="000000"/>
          <w:sz w:val="20"/>
          <w:szCs w:val="20"/>
        </w:rPr>
        <w:t> </w:t>
      </w:r>
      <w:r>
        <w:rPr>
          <w:rFonts w:cs="Verdana" w:ascii="Verdana" w:hAnsi="Verdana"/>
          <w:color w:val="000000"/>
          <w:sz w:val="20"/>
          <w:szCs w:val="20"/>
        </w:rPr>
        <w:br/>
        <w:t>Role Models That Matter</w:t>
        <w:br/>
        <w:br/>
        <w:t>AUDRIC PEOPLES VO</w:t>
        <w:br/>
        <w:t>You know, it's like a group of just college kids. We're not superheroes. We're not getting paid for anything, you know, we're guys who want to make a difference.</w:t>
      </w:r>
      <w:r>
        <w:rPr>
          <w:rStyle w:val="Appleconvertedspace"/>
          <w:rFonts w:cs="Verdana" w:ascii="Verdana" w:hAnsi="Verdana"/>
          <w:color w:val="000000"/>
          <w:sz w:val="20"/>
          <w:szCs w:val="20"/>
        </w:rPr>
        <w:t> </w:t>
      </w:r>
      <w:r>
        <w:rPr>
          <w:rFonts w:cs="Verdana" w:ascii="Verdana" w:hAnsi="Verdana"/>
          <w:color w:val="000000"/>
          <w:sz w:val="20"/>
          <w:szCs w:val="20"/>
        </w:rPr>
        <w:br/>
        <w:br/>
        <w:t>CHRIS PAPOURAS</w:t>
        <w:br/>
        <w:t>I don't think anybody in the Brother to Brother program understands the importance--and I do not mean that in a negative way--but ten years from now they would have influenced 10, 15, 20, 25 kids to make major changes in their life.</w:t>
      </w:r>
      <w:r>
        <w:rPr>
          <w:rStyle w:val="Appleconvertedspace"/>
          <w:rFonts w:cs="Verdana" w:ascii="Verdana" w:hAnsi="Verdana"/>
          <w:color w:val="000000"/>
          <w:sz w:val="20"/>
          <w:szCs w:val="20"/>
        </w:rPr>
        <w:t> </w:t>
      </w:r>
      <w:r>
        <w:rPr>
          <w:rFonts w:cs="Verdana" w:ascii="Verdana" w:hAnsi="Verdana"/>
          <w:color w:val="000000"/>
          <w:sz w:val="20"/>
          <w:szCs w:val="20"/>
        </w:rPr>
        <w:br/>
        <w:br/>
        <w:t>CARLA ASBILL</w:t>
        <w:br/>
        <w:t>The feedback typically comes from the student's teacher, occasionally from a parent, but typically from the teacher. And the comments are things like "I don't know what you're doing, but keep it up. This kid has completely turned around."</w:t>
      </w:r>
      <w:r>
        <w:rPr>
          <w:rStyle w:val="Appleconvertedspace"/>
          <w:rFonts w:cs="Verdana" w:ascii="Verdana" w:hAnsi="Verdana"/>
          <w:color w:val="000000"/>
          <w:sz w:val="20"/>
          <w:szCs w:val="20"/>
        </w:rPr>
        <w:t> </w:t>
      </w:r>
      <w:r>
        <w:rPr>
          <w:rFonts w:cs="Verdana" w:ascii="Verdana" w:hAnsi="Verdana"/>
          <w:color w:val="000000"/>
          <w:sz w:val="20"/>
          <w:szCs w:val="20"/>
        </w:rPr>
        <w:br/>
        <w:t>GFX:</w:t>
        <w:br/>
        <w:t>“This kid has completely turned around”</w:t>
        <w:br/>
        <w:br/>
        <w:t>LABRANDON</w:t>
      </w:r>
      <w:r>
        <w:rPr>
          <w:rStyle w:val="Appleconvertedspace"/>
          <w:rFonts w:cs="Verdana" w:ascii="Verdana" w:hAnsi="Verdana"/>
          <w:color w:val="000000"/>
          <w:sz w:val="20"/>
          <w:szCs w:val="20"/>
        </w:rPr>
        <w:t> </w:t>
      </w:r>
      <w:r>
        <w:rPr>
          <w:rFonts w:cs="Verdana" w:ascii="Verdana" w:hAnsi="Verdana"/>
          <w:color w:val="000000"/>
          <w:sz w:val="20"/>
          <w:szCs w:val="20"/>
        </w:rPr>
        <w:br/>
        <w:t>I don't talk back to my teachers, I don't argue, I still might get in trouble but I'm working on that. I'm trying to get a better education.</w:t>
        <w:br/>
        <w:t>GFX:</w:t>
        <w:br/>
        <w:t>“I’m trying to get a better education”</w:t>
        <w:br/>
        <w:br/>
        <w:t>ROMAN</w:t>
        <w:br/>
        <w:t>I would tell Roderick, I really couldn't explain it. But I really do enjoy the time that he had spent with us. To help us get our heads in the game. It is really unexplainable but I probably have to show him by becoming what I told him what I was going to become.</w:t>
        <w:br/>
        <w:t>GFX:</w:t>
        <w:br/>
        <w:t>“Becoming what I told him I was going to become”</w:t>
        <w:br/>
        <w:br/>
        <w:t>AUDRIC PEOPLES</w:t>
        <w:br/>
        <w:t>When you're actually like helping people and you start doing things you realize you're not who you think you are. And you realize that, you know, there's a much better person inside each and every one of us.</w:t>
        <w:br/>
        <w:t>GFX:</w:t>
        <w:br/>
        <w:t>“There’s a much better person inside each and every one of us”</w:t>
        <w:br/>
        <w:br/>
        <w:t>CHRIS PAPOURAS</w:t>
        <w:br/>
        <w:t>You can talk to them when come out of the meetings with the students and there is just a glow about them. They have helped somebody and they know they have helped somebody and it makes you feel good to walk away knowing that you maybe made a difference in somebody's life.</w:t>
        <w:br/>
        <w:t>GFX:</w:t>
      </w:r>
      <w:r>
        <w:rPr>
          <w:rStyle w:val="Appleconvertedspace"/>
          <w:rFonts w:cs="Verdana" w:ascii="Verdana" w:hAnsi="Verdana"/>
          <w:color w:val="000000"/>
          <w:sz w:val="20"/>
          <w:szCs w:val="20"/>
        </w:rPr>
        <w:t> </w:t>
      </w:r>
      <w:r>
        <w:rPr>
          <w:rFonts w:cs="Verdana" w:ascii="Verdana" w:hAnsi="Verdana"/>
          <w:color w:val="000000"/>
          <w:sz w:val="20"/>
          <w:szCs w:val="20"/>
        </w:rPr>
        <w:br/>
        <w:t>“They know they have helped somebody”</w:t>
        <w:br/>
        <w:br/>
        <w:t>LABRANDON</w:t>
        <w:br/>
        <w:t>I really can't explain, but its awkward a little bit, he is just always there like your conscience, like always on ya. Like a big brother I never had.</w:t>
        <w:br/>
        <w:t>GFX:</w:t>
        <w:br/>
        <w:t>“Like a big brother I never had”</w:t>
        <w:br/>
        <w:br/>
        <w:t>DISCUSSION QUESTIONS:</w:t>
        <w:br/>
        <w:t>Could a program model like this work in your school or community?</w:t>
      </w:r>
      <w:r>
        <w:rPr>
          <w:rStyle w:val="Appleconvertedspace"/>
          <w:rFonts w:cs="Verdana" w:ascii="Verdana" w:hAnsi="Verdana"/>
          <w:color w:val="000000"/>
          <w:sz w:val="20"/>
          <w:szCs w:val="20"/>
        </w:rPr>
        <w:t> </w:t>
      </w:r>
      <w:r>
        <w:rPr>
          <w:rFonts w:cs="Verdana" w:ascii="Verdana" w:hAnsi="Verdana"/>
          <w:color w:val="000000"/>
          <w:sz w:val="20"/>
          <w:szCs w:val="20"/>
        </w:rPr>
        <w:br/>
        <w:t>How would you adapt this program model for your school or community?</w:t>
        <w:br/>
        <w:t>How would you build support for the program?</w:t>
      </w:r>
      <w:r>
        <w:rPr>
          <w:rStyle w:val="Appleconvertedspace"/>
          <w:rFonts w:cs="Verdana" w:ascii="Verdana" w:hAnsi="Verdana"/>
          <w:color w:val="000000"/>
          <w:sz w:val="20"/>
          <w:szCs w:val="20"/>
        </w:rPr>
        <w:t> </w:t>
      </w:r>
      <w:r>
        <w:rPr>
          <w:rFonts w:cs="Verdana" w:ascii="Verdana" w:hAnsi="Verdana"/>
          <w:color w:val="000000"/>
          <w:sz w:val="20"/>
          <w:szCs w:val="20"/>
        </w:rPr>
        <w:br/>
        <w:t>Whose support would you need?</w:t>
      </w:r>
      <w:r>
        <w:rPr>
          <w:rStyle w:val="Appleconvertedspace"/>
          <w:rFonts w:cs="Verdana" w:ascii="Verdana" w:hAnsi="Verdana"/>
          <w:color w:val="000000"/>
          <w:sz w:val="20"/>
          <w:szCs w:val="20"/>
        </w:rPr>
        <w:t> </w:t>
      </w:r>
      <w:r>
        <w:rPr>
          <w:rFonts w:cs="Verdana" w:ascii="Verdana" w:hAnsi="Verdana"/>
          <w:color w:val="000000"/>
          <w:sz w:val="20"/>
          <w:szCs w:val="20"/>
        </w:rPr>
        <w:br/>
        <w:t>What resources would be required to implement the progra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4:18:00Z</dcterms:created>
  <dc:creator>dberins</dc:creator>
  <dc:description/>
  <dc:language>en-US</dc:language>
  <cp:lastModifiedBy>dberins</cp:lastModifiedBy>
  <dcterms:modified xsi:type="dcterms:W3CDTF">2013-07-19T14:18:00Z</dcterms:modified>
  <cp:revision>1</cp:revision>
  <dc:subject/>
  <dc:title/>
</cp:coreProperties>
</file>