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rFonts w:cs="Verdana" w:ascii="Verdana" w:hAnsi="Verdana"/>
          <w:color w:val="000000"/>
          <w:sz w:val="20"/>
          <w:szCs w:val="20"/>
        </w:rPr>
        <w:t>Parent-to-Parent Mentoring</w:t>
      </w:r>
      <w:r>
        <w:rPr>
          <w:rFonts w:cs="Verdana" w:ascii="Verdana" w:hAnsi="Verdana"/>
          <w:b/>
          <w:bCs/>
          <w:color w:val="000000"/>
          <w:sz w:val="20"/>
          <w:szCs w:val="20"/>
        </w:rPr>
        <w:br/>
      </w:r>
      <w:r>
        <w:rPr>
          <w:rStyle w:val="StrongEmphasis"/>
          <w:rFonts w:cs="Verdana" w:ascii="Verdana" w:hAnsi="Verdana"/>
          <w:color w:val="000000"/>
          <w:sz w:val="20"/>
          <w:szCs w:val="20"/>
        </w:rPr>
        <w:t>Region One ESC GEAR UP Project</w:t>
      </w:r>
      <w:r>
        <w:rPr>
          <w:rFonts w:cs="Verdana" w:ascii="Verdana" w:hAnsi="Verdana"/>
          <w:b/>
          <w:bCs/>
          <w:color w:val="000000"/>
          <w:sz w:val="20"/>
          <w:szCs w:val="20"/>
        </w:rPr>
        <w:br/>
      </w:r>
      <w:r>
        <w:rPr>
          <w:rStyle w:val="StrongEmphasis"/>
          <w:rFonts w:cs="Verdana" w:ascii="Verdana" w:hAnsi="Verdana"/>
          <w:color w:val="000000"/>
          <w:sz w:val="20"/>
          <w:szCs w:val="20"/>
        </w:rPr>
        <w:t>University of Texas-Pan American GEAR UP Project</w:t>
      </w:r>
      <w:r>
        <w:rPr>
          <w:rFonts w:cs="Verdana" w:ascii="Verdana" w:hAnsi="Verdana"/>
          <w:b/>
          <w:bCs/>
          <w:color w:val="000000"/>
          <w:sz w:val="20"/>
          <w:szCs w:val="20"/>
        </w:rPr>
        <w:br/>
      </w:r>
      <w:r>
        <w:rPr>
          <w:rStyle w:val="StrongEmphasis"/>
          <w:rFonts w:cs="Verdana" w:ascii="Verdana" w:hAnsi="Verdana"/>
          <w:color w:val="000000"/>
          <w:sz w:val="20"/>
          <w:szCs w:val="20"/>
        </w:rPr>
        <w:t>Edinburg, Texas</w:t>
      </w:r>
      <w:r>
        <w:rPr>
          <w:rFonts w:cs="Verdana" w:ascii="Verdana" w:hAnsi="Verdana"/>
          <w:color w:val="000000"/>
          <w:sz w:val="20"/>
          <w:szCs w:val="20"/>
        </w:rPr>
        <w:br/>
        <w:br/>
        <w:t>ANNOUNCER VO</w:t>
        <w:br/>
        <w:t>Two parent-to-parent mentoring programs in the Rio Grande Valley seek to improve student performance by building the capacity of parents to play a meaningful role in their children's education. Abriendo Puertas is an initiative of the Region One ESC GEAR UP project, in partnership with Texas A&amp;M University. While Las Platicas Academy was developed by the University of Texas-Pan American GEAR UP project. Both programs are rooted in promising practices that can be adapted to work in any community.</w:t>
        <w:br/>
        <w:br/>
        <w:t>GFX:</w:t>
        <w:br/>
        <w:t>The Vision</w:t>
      </w:r>
      <w:r>
        <w:rPr>
          <w:rStyle w:val="Appleconvertedspace"/>
          <w:rFonts w:cs="Verdana" w:ascii="Verdana" w:hAnsi="Verdana"/>
          <w:color w:val="000000"/>
          <w:sz w:val="20"/>
          <w:szCs w:val="20"/>
        </w:rPr>
        <w:t> </w:t>
      </w:r>
      <w:r>
        <w:rPr>
          <w:rFonts w:cs="Verdana" w:ascii="Verdana" w:hAnsi="Verdana"/>
          <w:color w:val="000000"/>
          <w:sz w:val="20"/>
          <w:szCs w:val="20"/>
        </w:rPr>
        <w:br/>
        <w:t>Empowering Parents</w:t>
        <w:br/>
        <w:br/>
        <w:t>GFX:</w:t>
        <w:br/>
        <w:t>Dr. Martha Cantu</w:t>
      </w:r>
      <w:r>
        <w:rPr>
          <w:rStyle w:val="Appleconvertedspace"/>
          <w:rFonts w:cs="Verdana" w:ascii="Verdana" w:hAnsi="Verdana"/>
          <w:color w:val="000000"/>
          <w:sz w:val="20"/>
          <w:szCs w:val="20"/>
        </w:rPr>
        <w:t> </w:t>
      </w:r>
      <w:r>
        <w:rPr>
          <w:rFonts w:cs="Verdana" w:ascii="Verdana" w:hAnsi="Verdana"/>
          <w:color w:val="000000"/>
          <w:sz w:val="20"/>
          <w:szCs w:val="20"/>
        </w:rPr>
        <w:br/>
        <w:t>GEAR UP Project Director</w:t>
        <w:br/>
        <w:t>The University of Texas Pan-American</w:t>
        <w:br/>
        <w:br/>
        <w:t>MARTHA CANTU</w:t>
        <w:br/>
        <w:t>We know that all the research shows that parental involvement is very important to the success of children's education, and in the Rio Grande Valley, we've decided through GEAR UP that we wanted to educate our parents, and not only educate them but to empower them and teach them about college readiness.</w:t>
        <w:br/>
        <w:br/>
        <w:t>GFX:</w:t>
        <w:br/>
        <w:t>Elizabeth Valdez</w:t>
      </w:r>
      <w:r>
        <w:rPr>
          <w:rStyle w:val="Appleconvertedspace"/>
          <w:rFonts w:cs="Verdana" w:ascii="Verdana" w:hAnsi="Verdana"/>
          <w:color w:val="000000"/>
          <w:sz w:val="20"/>
          <w:szCs w:val="20"/>
        </w:rPr>
        <w:t> </w:t>
      </w:r>
      <w:r>
        <w:rPr>
          <w:rFonts w:cs="Verdana" w:ascii="Verdana" w:hAnsi="Verdana"/>
          <w:color w:val="000000"/>
          <w:sz w:val="20"/>
          <w:szCs w:val="20"/>
        </w:rPr>
        <w:br/>
        <w:t>GEAR UP Family &amp; Community Outreach Coordinator</w:t>
        <w:br/>
        <w:t>The University of Texas Pan-American</w:t>
        <w:br/>
        <w:br/>
        <w:t>ELIZABETH VALDEZ</w:t>
        <w:br/>
        <w:t>Professionals often lose touch with the way to teach parents. When we train parents and then parents train other parents, the parents that are learning are more determined to follow through.</w:t>
        <w:br/>
        <w:br/>
        <w:t>GFX:</w:t>
        <w:br/>
        <w:t>Hector Aldape</w:t>
        <w:br/>
        <w:t>President &amp; CEO</w:t>
        <w:br/>
        <w:t>The Abriendo Puertas Initiative</w:t>
        <w:br/>
        <w:br/>
        <w:t>HECTOR ALDAPE  </w:t>
        <w:br/>
        <w:t>The truth of the matter is, a lot of parents won't relate to me. "Of course, your kids went to college. You're educated; you have a good job its easy for your kids to go." But if you have one mother who says, "You know, I was trained in this program and my daughter is going to college that means you daughter is going to college," that means a lot more.</w:t>
      </w:r>
      <w:r>
        <w:rPr>
          <w:rStyle w:val="Appleconvertedspace"/>
          <w:rFonts w:cs="Verdana" w:ascii="Verdana" w:hAnsi="Verdana"/>
          <w:color w:val="000000"/>
          <w:sz w:val="20"/>
          <w:szCs w:val="20"/>
        </w:rPr>
        <w:t> </w:t>
      </w:r>
      <w:r>
        <w:rPr>
          <w:rFonts w:cs="Verdana" w:ascii="Verdana" w:hAnsi="Verdana"/>
          <w:color w:val="000000"/>
          <w:sz w:val="20"/>
          <w:szCs w:val="20"/>
        </w:rPr>
        <w:br/>
        <w:br/>
        <w:t>GFX:</w:t>
        <w:br/>
        <w:t>GEAR UP: Bridges to the Future – Abriendo Puertas</w:t>
        <w:br/>
        <w:br/>
        <w:t>GFX:</w:t>
        <w:br/>
        <w:t>Ricardo Lopez, Jr</w:t>
        <w:br/>
        <w:t>GEAR UP Facilitator</w:t>
        <w:br/>
        <w:t>Rio Grande City High School</w:t>
        <w:br/>
        <w:br/>
        <w:t>RICARDO LOPEZ JR</w:t>
        <w:br/>
        <w:t>One of our initiatives to the GEAR UP program is Abriendo Puertas, which is a trainer-of-trainer model that basically involves parents going out and recruiting and working with other parents on a one-to-one basis or small-group basis, and kind of giving that information to them so they are able to help their students become successful.</w:t>
        <w:br/>
        <w:br/>
        <w:t>ANNOUNCER VO</w:t>
        <w:br/>
        <w:t>Based on a World Health Organization model developed by Dr. Ida Acuna-Garza, the Abriendo Puertas program provides access to information about education, and opens doors of opportunity to underserved communities.</w:t>
        <w:br/>
        <w:br/>
        <w:t>GFX:</w:t>
      </w:r>
      <w:r>
        <w:rPr>
          <w:rStyle w:val="Appleconvertedspace"/>
          <w:rFonts w:cs="Verdana" w:ascii="Verdana" w:hAnsi="Verdana"/>
          <w:color w:val="000000"/>
          <w:sz w:val="20"/>
          <w:szCs w:val="20"/>
        </w:rPr>
        <w:t> </w:t>
      </w:r>
      <w:r>
        <w:rPr>
          <w:rFonts w:cs="Verdana" w:ascii="Verdana" w:hAnsi="Verdana"/>
          <w:color w:val="000000"/>
          <w:sz w:val="20"/>
          <w:szCs w:val="20"/>
        </w:rPr>
        <w:br/>
        <w:t>Dr. Ida Acuna-Garza</w:t>
        <w:br/>
        <w:t>Executive Director for Research and Training</w:t>
        <w:br/>
        <w:t>The Abriendo Puertas Initiative</w:t>
        <w:br/>
        <w:br/>
        <w:t>IDA ACUNA-GARZA</w:t>
        <w:br/>
        <w:t>Parents have to be involved. They need to be kept in the loop to be able to understand how to support their children and how to help their children make the right kind of decisions about their career choices and their future.</w:t>
        <w:br/>
        <w:br/>
        <w:t>GFX:</w:t>
        <w:br/>
        <w:t>Program Design</w:t>
        <w:br/>
        <w:t>    </w:t>
      </w:r>
      <w:r>
        <w:rPr>
          <w:rStyle w:val="Appleconvertedspace"/>
          <w:rFonts w:cs="Verdana" w:ascii="Verdana" w:hAnsi="Verdana"/>
          <w:color w:val="000000"/>
          <w:sz w:val="20"/>
          <w:szCs w:val="20"/>
        </w:rPr>
        <w:t> </w:t>
      </w:r>
      <w:r>
        <w:rPr>
          <w:rFonts w:cs="Verdana" w:ascii="Verdana" w:hAnsi="Verdana"/>
          <w:color w:val="000000"/>
          <w:sz w:val="20"/>
          <w:szCs w:val="20"/>
        </w:rPr>
        <w:br/>
        <w:t>GFX</w:t>
        <w:br/>
        <w:t>Tina Atkins</w:t>
        <w:br/>
        <w:t>Director, GEAR UP Bridges to the Future</w:t>
        <w:br/>
        <w:t>Region One Education Service Center</w:t>
        <w:br/>
        <w:br/>
        <w:t>TINA ATKINS</w:t>
        <w:br/>
        <w:t>We have taken a group of lessons that we teach kids during the day about college preparation, about dual-enrollment, about scholarship opportunities, about simple things like career clusters and we've taken those and put them into a comprehensible format that a parent can share with another parent.</w:t>
        <w:br/>
        <w:br/>
        <w:t>IDA ACUNA-GARZA</w:t>
        <w:br/>
        <w:t>A lot of research goes into the development. Lots of information, and we try to make it as simple as possible. We have a lot of discussion, we have places in there where they distribute different kinds of handout material and discuss it, and then we have activities. I'm a student of adult education and so I feel that learning by doing is really, really important.</w:t>
        <w:br/>
        <w:br/>
        <w:t>GFX:</w:t>
        <w:br/>
        <w:t>One parent at a time</w:t>
        <w:br/>
        <w:br/>
        <w:t>ANNOUNCER VO</w:t>
        <w:br/>
        <w:t>When parent volunteers begin to see the connection between their participation and the educational success of their children, they can become passionate advocates for the program. Gloria Flores is making a difference in her community, spending many of her evenings knocking on doors and reaching out to other parents.</w:t>
        <w:br/>
        <w:br/>
        <w:t>GFX:</w:t>
        <w:br/>
        <w:t>Gloria Flores</w:t>
        <w:br/>
        <w:t>Parent Volunteer</w:t>
        <w:br/>
        <w:t>Rio Grande City High School</w:t>
        <w:br/>
        <w:br/>
        <w:t>GLORIA FLORES</w:t>
        <w:br/>
        <w:t>Other parents start talking to other parents, it's when you really start getting this bond, when you actually realize, they're not the only ones out there struggling with their kids. We're struggling, too, and we're there like to help each other,</w:t>
      </w:r>
      <w:r>
        <w:rPr>
          <w:rStyle w:val="Appleconvertedspace"/>
          <w:rFonts w:cs="Verdana" w:ascii="Verdana" w:hAnsi="Verdana"/>
          <w:color w:val="000000"/>
          <w:sz w:val="20"/>
          <w:szCs w:val="20"/>
        </w:rPr>
        <w:t> </w:t>
      </w:r>
      <w:r>
        <w:rPr>
          <w:rFonts w:cs="Verdana" w:ascii="Verdana" w:hAnsi="Verdana"/>
          <w:color w:val="000000"/>
          <w:sz w:val="20"/>
          <w:szCs w:val="20"/>
        </w:rPr>
        <w:br/>
        <w:br/>
        <w:t>MOTHER</w:t>
        <w:br/>
        <w:t>I've been having problems with my son, he's been missing a lot of school.</w:t>
        <w:br/>
        <w:br/>
        <w:t>IDA ACUNA-GARZA</w:t>
        <w:br/>
        <w:t>Gloria Flores is an outstanding volunteer. She took the initiative one step further. I mentioned it once in the training: If the parents don't come to the school where you're going to have the sessions, then maybe you can go out to them. That's the ultimate outreach model.</w:t>
        <w:br/>
        <w:br/>
        <w:t>GFX:</w:t>
        <w:br/>
        <w:t>Norma Ortiz McCormick</w:t>
        <w:br/>
        <w:t>GEAR UP Education Specialist</w:t>
        <w:br/>
        <w:t>Region One Education Service Center</w:t>
        <w:br/>
        <w:br/>
        <w:t>NORMA MCCORMICK</w:t>
        <w:br/>
        <w:t>She started as a volunteer because she was concerned about her daughter. She went to the school and she wanted to know how she could help her daughter because her daughter wasn't passing her classes. So, she started sitting into the classrooms, and then she realized she wanted to be a volunteer. She started volunteering, her daughter's grades improved.</w:t>
        <w:br/>
        <w:br/>
        <w:t>GLORIA FLORES VO</w:t>
        <w:br/>
        <w:t>I was here from the morning till the evening, and then we started like...since I was getting trained for that, we started visiting other parents and she started volunteering with me. And that's how we started. We started going door to door, and we started by asking her friends like, "Where do your other friends live?"…you know, other GEAR UP kids…and then we went off and started doing that almost like maybe twice a week or sometimes three times.</w:t>
      </w:r>
      <w:r>
        <w:rPr>
          <w:rStyle w:val="Appleconvertedspace"/>
          <w:rFonts w:cs="Verdana" w:ascii="Verdana" w:hAnsi="Verdana"/>
          <w:color w:val="000000"/>
          <w:sz w:val="20"/>
          <w:szCs w:val="20"/>
        </w:rPr>
        <w:t> </w:t>
      </w:r>
      <w:r>
        <w:rPr>
          <w:rFonts w:cs="Verdana" w:ascii="Verdana" w:hAnsi="Verdana"/>
          <w:color w:val="000000"/>
          <w:sz w:val="20"/>
          <w:szCs w:val="20"/>
        </w:rPr>
        <w:br/>
        <w:br/>
        <w:t> RICARDO LOPEZ</w:t>
        <w:br/>
        <w:t>On her own, she was able to target or reach over 100 parents throughout the school year.</w:t>
        <w:br/>
        <w:br/>
        <w:t>GLORIA FLORES</w:t>
        <w:br/>
        <w:t>The time I put into the parents, taking all this information to them, is because I want their kids to progress, to get an education. That's the most important thing, for them to get an education.</w:t>
        <w:br/>
        <w:br/>
        <w:t>TINA ATKINS</w:t>
      </w:r>
      <w:r>
        <w:rPr>
          <w:rStyle w:val="Appleconvertedspace"/>
          <w:rFonts w:cs="Verdana" w:ascii="Verdana" w:hAnsi="Verdana"/>
          <w:color w:val="000000"/>
          <w:sz w:val="20"/>
          <w:szCs w:val="20"/>
        </w:rPr>
        <w:t> </w:t>
      </w:r>
      <w:r>
        <w:rPr>
          <w:rFonts w:cs="Verdana" w:ascii="Verdana" w:hAnsi="Verdana"/>
          <w:color w:val="000000"/>
          <w:sz w:val="20"/>
          <w:szCs w:val="20"/>
        </w:rPr>
        <w:br/>
        <w:t>I think what's surprised me the most is how much time parents are willing to put into this program, really and truly anytime we call them, they're right there, anytime we ask anything of them they're right there and they are constantly asking for more</w:t>
      </w:r>
      <w:r>
        <w:rPr>
          <w:rStyle w:val="Appleconvertedspace"/>
          <w:rFonts w:cs="Verdana" w:ascii="Verdana" w:hAnsi="Verdana"/>
          <w:color w:val="000000"/>
          <w:sz w:val="20"/>
          <w:szCs w:val="20"/>
        </w:rPr>
        <w:t> </w:t>
      </w:r>
      <w:r>
        <w:rPr>
          <w:rFonts w:cs="Verdana" w:ascii="Verdana" w:hAnsi="Verdana"/>
          <w:color w:val="000000"/>
          <w:sz w:val="20"/>
          <w:szCs w:val="20"/>
        </w:rPr>
        <w:br/>
        <w:br/>
        <w:t>HECTOR ADALPE</w:t>
        <w:br/>
        <w:t>What happens with something like this is everyone says, "I might not have much to bring to the table, but I bring something." Everyone brings something different to the table and when you put it all together, it seems to grow.</w:t>
        <w:br/>
        <w:br/>
        <w:t>GFX:</w:t>
        <w:br/>
        <w:t>UT-Pan American GEAR UP - Las Platicas Academy</w:t>
        <w:br/>
        <w:br/>
        <w:t>ANNOUNCER VO</w:t>
        <w:br/>
        <w:t>Las Platicas Academy borrows its name from the Spanish word "platicar", which means a friendly chit-chat. The Academy's Platicadoras are trained to reach out to other parents in familiar settings – often in their own homes – to talk about education and college planning.</w:t>
        <w:br/>
        <w:br/>
        <w:t>GFX:</w:t>
        <w:br/>
        <w:t>Recruitment and Training</w:t>
        <w:br/>
        <w:br/>
        <w:t>MARTHA CANTU</w:t>
      </w:r>
      <w:r>
        <w:rPr>
          <w:rStyle w:val="Appleconvertedspace"/>
          <w:rFonts w:cs="Verdana" w:ascii="Verdana" w:hAnsi="Verdana"/>
          <w:color w:val="000000"/>
          <w:sz w:val="20"/>
          <w:szCs w:val="20"/>
        </w:rPr>
        <w:t> </w:t>
      </w:r>
      <w:r>
        <w:rPr>
          <w:rFonts w:cs="Verdana" w:ascii="Verdana" w:hAnsi="Verdana"/>
          <w:color w:val="000000"/>
          <w:sz w:val="20"/>
          <w:szCs w:val="20"/>
        </w:rPr>
        <w:br/>
        <w:t>The biggest challenge for us was recruiting the right blend of parents. We wanted to make sure that we had parents from different aspects of the population. We wanted parents from students that are very involved and we also wanted parents from students that tend to not be as involved. Our very first meeting with them, we laid it all out on the table and we said, this is what this program is and this is what we want you to do and we want you to help us change the Valley, change the culture. We want to help change your children's lives.</w:t>
        <w:br/>
        <w:br/>
        <w:t>ELIZABETH VALDEZ</w:t>
      </w:r>
      <w:r>
        <w:rPr>
          <w:rStyle w:val="Appleconvertedspace"/>
          <w:rFonts w:cs="Verdana" w:ascii="Verdana" w:hAnsi="Verdana"/>
          <w:color w:val="000000"/>
          <w:sz w:val="20"/>
          <w:szCs w:val="20"/>
        </w:rPr>
        <w:t> </w:t>
      </w:r>
      <w:r>
        <w:rPr>
          <w:rFonts w:cs="Verdana" w:ascii="Verdana" w:hAnsi="Verdana"/>
          <w:color w:val="000000"/>
          <w:sz w:val="20"/>
          <w:szCs w:val="20"/>
        </w:rPr>
        <w:br/>
        <w:t>Las Platicas Academy is a series of trainings. We ask our liaisons, our family liaisons to recruit one parent per every hundred students in their cohort. Once the parents are asked to attend, we bring them in into different facilities and we provide the training - it's a 15-hour training. And we teach them how to…a little bit about public speaking, how to teach other parents, we teach them about academics of course, but mainly the first 15 hours is just how to become a Platicadora.</w:t>
        <w:br/>
        <w:br/>
        <w:t>MARTHA CANTU</w:t>
      </w:r>
      <w:r>
        <w:rPr>
          <w:rStyle w:val="Appleconvertedspace"/>
          <w:rFonts w:cs="Verdana" w:ascii="Verdana" w:hAnsi="Verdana"/>
          <w:color w:val="000000"/>
          <w:sz w:val="20"/>
          <w:szCs w:val="20"/>
        </w:rPr>
        <w:t> </w:t>
      </w:r>
      <w:r>
        <w:rPr>
          <w:rFonts w:cs="Verdana" w:ascii="Verdana" w:hAnsi="Verdana"/>
          <w:color w:val="000000"/>
          <w:sz w:val="20"/>
          <w:szCs w:val="20"/>
        </w:rPr>
        <w:br/>
        <w:t>In our monthly meetings, what we do is we provide them with training so they can go out into the community and share that information, but we also ask different groups to present every month and to share their best practices; what are some of the things that they're doing that they're finding success with. So what you saw today was a group presenting the things that have worked for them, and I think the others really appreciate hearing what are some of the things that are working and they're eager to replicate and we always tell them, "Over the years, we've gained their trust and as we have started to inform them about what they need to be doing." I think that their confidence has really grown.</w:t>
        <w:br/>
        <w:br/>
        <w:t>GFX:</w:t>
        <w:br/>
        <w:t>Grassroots Focus</w:t>
      </w:r>
      <w:r>
        <w:rPr>
          <w:rStyle w:val="Appleconvertedspace"/>
          <w:rFonts w:cs="Verdana" w:ascii="Verdana" w:hAnsi="Verdana"/>
          <w:color w:val="000000"/>
          <w:sz w:val="20"/>
          <w:szCs w:val="20"/>
        </w:rPr>
        <w:t> </w:t>
      </w:r>
      <w:r>
        <w:rPr>
          <w:rFonts w:cs="Verdana" w:ascii="Verdana" w:hAnsi="Verdana"/>
          <w:color w:val="000000"/>
          <w:sz w:val="20"/>
          <w:szCs w:val="20"/>
        </w:rPr>
        <w:br/>
        <w:br/>
        <w:t>GFX:</w:t>
        <w:br/>
        <w:t>Angelica Davila</w:t>
        <w:br/>
        <w:t>Parent Volunteer</w:t>
        <w:br/>
        <w:t>Platicadora</w:t>
        <w:br/>
        <w:br/>
        <w:t>ANGELICA DAVILA</w:t>
        <w:br/>
        <w:t>The first couple of times that we talk to parents they are like "No, my daughter is not going to school", "No, my son is not going away." When we show them all the opportunities, "Look, your son can go to this school or that college," "No, my son doesn't have to study," and then we go on talking, and finally they start to say, "Well, that could work." So you begin to feel really happy, you get out of there or wherever the meeting took place and think, I have already convinced one more parent that it is possible.</w:t>
        <w:br/>
        <w:br/>
        <w:t>ANNOUNCER VO:</w:t>
      </w:r>
      <w:r>
        <w:rPr>
          <w:rStyle w:val="Appleconvertedspace"/>
          <w:rFonts w:cs="Verdana" w:ascii="Verdana" w:hAnsi="Verdana"/>
          <w:color w:val="000000"/>
          <w:sz w:val="20"/>
          <w:szCs w:val="20"/>
        </w:rPr>
        <w:t> </w:t>
      </w:r>
      <w:r>
        <w:rPr>
          <w:rFonts w:cs="Verdana" w:ascii="Verdana" w:hAnsi="Verdana"/>
          <w:color w:val="000000"/>
          <w:sz w:val="20"/>
          <w:szCs w:val="20"/>
        </w:rPr>
        <w:br/>
        <w:t>Parents are sometimes unable to attend meetings at the school, so Platicadoras host small groups of parents in their homes in the colonias.  After presenting the lesson, parents have the opportunity to ask questions and share their concerns.</w:t>
      </w:r>
      <w:r>
        <w:rPr>
          <w:rStyle w:val="Appleconvertedspace"/>
          <w:rFonts w:cs="Verdana" w:ascii="Verdana" w:hAnsi="Verdana"/>
          <w:color w:val="000000"/>
          <w:sz w:val="20"/>
          <w:szCs w:val="20"/>
        </w:rPr>
        <w:t> </w:t>
      </w:r>
      <w:r>
        <w:rPr>
          <w:rFonts w:cs="Verdana" w:ascii="Verdana" w:hAnsi="Verdana"/>
          <w:color w:val="000000"/>
          <w:sz w:val="20"/>
          <w:szCs w:val="20"/>
        </w:rPr>
        <w:br/>
        <w:br/>
        <w:t>GFX:</w:t>
        <w:br/>
        <w:t>Trinidad Gonzales</w:t>
      </w:r>
      <w:r>
        <w:rPr>
          <w:rStyle w:val="Appleconvertedspace"/>
          <w:rFonts w:cs="Verdana" w:ascii="Verdana" w:hAnsi="Verdana"/>
          <w:color w:val="000000"/>
          <w:sz w:val="20"/>
          <w:szCs w:val="20"/>
        </w:rPr>
        <w:t> </w:t>
      </w:r>
      <w:r>
        <w:rPr>
          <w:rFonts w:cs="Verdana" w:ascii="Verdana" w:hAnsi="Verdana"/>
          <w:color w:val="000000"/>
          <w:sz w:val="20"/>
          <w:szCs w:val="20"/>
        </w:rPr>
        <w:br/>
        <w:t>Parent Volunteer</w:t>
        <w:br/>
        <w:t>Platicadora</w:t>
        <w:br/>
        <w:br/>
        <w:t>TRINIDAD GONZALES</w:t>
        <w:br/>
        <w:t>Parents even say, "We now understand some things, right? They can ask their kids, "Have you done your homework?" Or, "How did you do on the test?"</w:t>
        <w:br/>
        <w:br/>
        <w:t>ANGELICA DAVILA</w:t>
        <w:br/>
        <w:t>Some moms were not yet really involved, we invited them to join us, and now they are Platicadoras. They've already started.</w:t>
      </w:r>
      <w:r>
        <w:rPr>
          <w:rStyle w:val="Appleconvertedspace"/>
          <w:rFonts w:cs="Verdana" w:ascii="Verdana" w:hAnsi="Verdana"/>
          <w:color w:val="000000"/>
          <w:sz w:val="20"/>
          <w:szCs w:val="20"/>
        </w:rPr>
        <w:t> </w:t>
      </w:r>
      <w:r>
        <w:rPr>
          <w:rFonts w:cs="Verdana" w:ascii="Verdana" w:hAnsi="Verdana"/>
          <w:color w:val="000000"/>
          <w:sz w:val="20"/>
          <w:szCs w:val="20"/>
        </w:rPr>
        <w:br/>
        <w:br/>
        <w:t>MARTHA CANTU</w:t>
        <w:br/>
        <w:t>What we find is the parents that have been mentored, then they start to empower one another. It's kind of been a natural process where they start to empower one another and they start to see if my friend can do it, I can do it and they get excited about the possibilities of having that information and sharing the information as well.</w:t>
        <w:br/>
        <w:t>GFX: “What we find is the parents that have been mentored, then start to mentor other parents.”</w:t>
        <w:br/>
        <w:br/>
        <w:t>GFX:</w:t>
        <w:br/>
        <w:t>Community Leaders</w:t>
        <w:br/>
        <w:br/>
        <w:t>ANNOUNCER VO</w:t>
        <w:br/>
        <w:t>Dedicated volunteers often emerge as leaders in their communities, taking the initiative to develop creative strategies that inspire others to get involved. Lidia Dorado believes that by talking to parents about education, she is changing lives.</w:t>
        <w:br/>
        <w:br/>
        <w:t>LIDIA DORADO</w:t>
      </w:r>
      <w:r>
        <w:rPr>
          <w:rStyle w:val="Appleconvertedspace"/>
          <w:rFonts w:cs="Verdana" w:ascii="Verdana" w:hAnsi="Verdana"/>
          <w:color w:val="000000"/>
          <w:sz w:val="20"/>
          <w:szCs w:val="20"/>
        </w:rPr>
        <w:t> </w:t>
      </w:r>
      <w:r>
        <w:rPr>
          <w:rFonts w:cs="Verdana" w:ascii="Verdana" w:hAnsi="Verdana"/>
          <w:color w:val="000000"/>
          <w:sz w:val="20"/>
          <w:szCs w:val="20"/>
        </w:rPr>
        <w:br/>
        <w:t>To get our children to the university. That's our goal</w:t>
        <w:br/>
        <w:br/>
        <w:t>MARTHA CANTU</w:t>
        <w:br/>
        <w:t>Lidia's a very kind spirit. She's willing to help not only her child, of course, but other children. She wants to make sure that everybody has this information and she's very creative because she thinks of different ways to share this information important to present it in she writes songs. She writes letters. She writes poems. I think she tries to do whatever it takes to get that information and get that message across.</w:t>
        <w:br/>
        <w:br/>
        <w:t>LIDIA DORADO (Singing)</w:t>
        <w:br/>
        <w:t>...To go to college, to go to college, you have to have the support of parents...</w:t>
        <w:br/>
        <w:t>...Lawyer, teacher, whatever you desire, you must go to college...</w:t>
        <w:br/>
        <w:br/>
        <w:t>GFX:</w:t>
        <w:br/>
        <w:t>Lidia Dorado</w:t>
        <w:br/>
        <w:t>Parent Volunteer</w:t>
        <w:br/>
        <w:t>Platicadora</w:t>
        <w:br/>
        <w:br/>
        <w:t>LIDIA DORADO</w:t>
        <w:br/>
        <w:t>I was involved in volunteering when my children were in primary school. I told myself "I have to continue volunteering in middle school." So, I found this program, I was invited to participate and I loved it. When I understood the concepts, I started to see where the program was heading, right? Taking children to college, but starting at an early age. We all want our children to have a better life, better than the one we had or the one we were able to give them with a lot of effort, with sacrifice, and of course with pleasure, but we now understand that with this program they can go even further.</w:t>
        <w:br/>
        <w:br/>
        <w:t>ELIZABETH VALDEZ VO</w:t>
        <w:br/>
        <w:t>Last year we reached over 6,000 parents. And at one point in La Joya we had a parent conference with over 500 parents.</w:t>
        <w:br/>
        <w:br/>
        <w:t>GFX:</w:t>
        <w:br/>
        <w:t>Changing Lives</w:t>
        <w:br/>
        <w:br/>
        <w:t>MARTHA CANTU </w:t>
      </w:r>
      <w:r>
        <w:rPr>
          <w:rStyle w:val="Appleconvertedspace"/>
          <w:rFonts w:cs="Verdana" w:ascii="Verdana" w:hAnsi="Verdana"/>
          <w:color w:val="000000"/>
          <w:sz w:val="20"/>
          <w:szCs w:val="20"/>
        </w:rPr>
        <w:t> </w:t>
      </w:r>
      <w:r>
        <w:rPr>
          <w:rFonts w:cs="Verdana" w:ascii="Verdana" w:hAnsi="Verdana"/>
          <w:color w:val="000000"/>
          <w:sz w:val="20"/>
          <w:szCs w:val="20"/>
        </w:rPr>
        <w:br/>
        <w:t>The changes we've seen in some of our parent volunteers are incredible. They are much more confident now. They are very willing to stand in front of a group and conduct a presentation. They're not worried about the information because they know they have it. They've been learning this for three years and they're ready to share.</w:t>
        <w:br/>
        <w:br/>
        <w:t>TINA ATKINS</w:t>
      </w:r>
      <w:r>
        <w:rPr>
          <w:rStyle w:val="Appleconvertedspace"/>
          <w:rFonts w:cs="Verdana" w:ascii="Verdana" w:hAnsi="Verdana"/>
          <w:color w:val="000000"/>
          <w:sz w:val="20"/>
          <w:szCs w:val="20"/>
        </w:rPr>
        <w:t> </w:t>
      </w:r>
      <w:r>
        <w:rPr>
          <w:rFonts w:cs="Verdana" w:ascii="Verdana" w:hAnsi="Verdana"/>
          <w:color w:val="000000"/>
          <w:sz w:val="20"/>
          <w:szCs w:val="20"/>
        </w:rPr>
        <w:br/>
        <w:t>I've seen a change in my community in that I think there is more of a conversation about college  as a whole. Not only is there more conversation about college, there is more action about college. There is more parents who are holding their kids feet to the fire to not only get through high school but to get into college and to get successful there. Parents have gone back to get their GEDs to be involved in college. As their kids go into college, they are seeing it more as something that is possible not only for their children but for themselves.</w:t>
        <w:br/>
        <w:t>GFX:</w:t>
        <w:br/>
        <w:t>“They are seeing it more as something that is possible, not only for their children but for themselves.”</w:t>
        <w:br/>
        <w:br/>
        <w:t>LIDIA DORADO</w:t>
        <w:br/>
        <w:t>They gave us the opportunity to get the GED, which was very moving, but what was even more moving was to see my husband and my children's faces, the day I got my cap and gown. </w:t>
      </w:r>
      <w:r>
        <w:rPr>
          <w:rStyle w:val="Appleconvertedspace"/>
          <w:rFonts w:cs="Verdana" w:ascii="Verdana" w:hAnsi="Verdana"/>
          <w:color w:val="000000"/>
          <w:sz w:val="20"/>
          <w:szCs w:val="20"/>
        </w:rPr>
        <w:t> </w:t>
      </w:r>
      <w:r>
        <w:rPr>
          <w:rFonts w:cs="Verdana" w:ascii="Verdana" w:hAnsi="Verdana"/>
          <w:color w:val="000000"/>
          <w:sz w:val="20"/>
          <w:szCs w:val="20"/>
        </w:rPr>
        <w:br/>
        <w:br/>
        <w:t>HECTOR ALDAPE</w:t>
      </w:r>
      <w:r>
        <w:rPr>
          <w:rStyle w:val="Appleconvertedspace"/>
          <w:rFonts w:cs="Verdana" w:ascii="Verdana" w:hAnsi="Verdana"/>
          <w:color w:val="000000"/>
          <w:sz w:val="20"/>
          <w:szCs w:val="20"/>
        </w:rPr>
        <w:t> </w:t>
      </w:r>
      <w:r>
        <w:rPr>
          <w:rFonts w:cs="Verdana" w:ascii="Verdana" w:hAnsi="Verdana"/>
          <w:color w:val="000000"/>
          <w:sz w:val="20"/>
          <w:szCs w:val="20"/>
        </w:rPr>
        <w:br/>
        <w:t>The passion these parents have is unbelievable. What we've been able to do is we've been able to help them dream; to help them dream of a better life for their kids. And I think when you teach someone the power of dreaming, it spreads, especially if your next-door neighbor is dreaming with you…who's just like you and just happens to know this little piece of information that he's willing to give you. That's where this thing comes from. That's where it's going.</w:t>
      </w:r>
      <w:r>
        <w:rPr>
          <w:rStyle w:val="Appleconvertedspace"/>
          <w:rFonts w:cs="Verdana" w:ascii="Verdana" w:hAnsi="Verdana"/>
          <w:color w:val="000000"/>
          <w:sz w:val="20"/>
          <w:szCs w:val="20"/>
        </w:rPr>
        <w:t> </w:t>
      </w:r>
      <w:r>
        <w:rPr>
          <w:rFonts w:cs="Verdana" w:ascii="Verdana" w:hAnsi="Verdana"/>
          <w:color w:val="000000"/>
          <w:sz w:val="20"/>
          <w:szCs w:val="20"/>
        </w:rPr>
        <w:br/>
        <w:t>GFX:</w:t>
        <w:br/>
        <w:t>“We've been able to help them dream; to help them dream of a better life for their kids.”</w:t>
        <w:br/>
        <w:br/>
        <w:t>Discussion Questions:</w:t>
        <w:br/>
        <w:t>Why is it important that parents mentor other parents?</w:t>
        <w:br/>
        <w:t>How would you recruit and train parent mentors?</w:t>
        <w:br/>
        <w:t>What resources would you provide to help empower parent mentors?</w:t>
        <w:br/>
        <w:t>Do these programs provide a model that would work in your community?</w:t>
        <w:br/>
        <w:t>How would you adapt these program models for your commun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7:00Z</dcterms:created>
  <dc:creator>dberins</dc:creator>
  <dc:description/>
  <dc:language>en-US</dc:language>
  <cp:lastModifiedBy>dberins</cp:lastModifiedBy>
  <dcterms:modified xsi:type="dcterms:W3CDTF">2013-07-19T14:17:00Z</dcterms:modified>
  <cp:revision>1</cp:revision>
  <dc:subject/>
  <dc:title/>
</cp:coreProperties>
</file>