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Verdana" w:ascii="Verdana" w:hAnsi="Verdana"/>
          <w:color w:val="000000"/>
          <w:sz w:val="18"/>
          <w:szCs w:val="18"/>
        </w:rPr>
        <w:t>MENTORS, MINDSETS AND ROLE MODELS</w:t>
        <w:br/>
        <w:t>Mentors Make A Difference</w:t>
        <w:br/>
        <w:br/>
        <w:t>Text appears on license plate on front of old pick up truck:</w:t>
        <w:br/>
        <w:t>“What you leave behind is not what is engraved in stone monuments, but what is woven into the lives of others.”</w:t>
        <w:br/>
        <w:t>       </w:t>
      </w:r>
      <w:r>
        <w:rPr>
          <w:rStyle w:val="Appleconvertedspace"/>
          <w:rFonts w:cs="Verdana" w:ascii="Verdana" w:hAnsi="Verdana"/>
          <w:color w:val="000000"/>
          <w:sz w:val="18"/>
          <w:szCs w:val="18"/>
        </w:rPr>
        <w:t> </w:t>
      </w:r>
      <w:r>
        <w:rPr>
          <w:rFonts w:cs="Verdana" w:ascii="Verdana" w:hAnsi="Verdana"/>
          <w:color w:val="000000"/>
          <w:sz w:val="18"/>
          <w:szCs w:val="18"/>
        </w:rPr>
        <w:br/>
        <w:t>ANNOUNCER:</w:t>
        <w:br/>
        <w:t>Few things we do in life are more important, or lasting, than the</w:t>
      </w:r>
      <w:r>
        <w:rPr>
          <w:rStyle w:val="Appleconvertedspace"/>
          <w:rFonts w:cs="Verdana" w:ascii="Verdana" w:hAnsi="Verdana"/>
          <w:color w:val="000000"/>
          <w:sz w:val="18"/>
          <w:szCs w:val="18"/>
        </w:rPr>
        <w:t> </w:t>
      </w:r>
      <w:r>
        <w:rPr>
          <w:rFonts w:cs="Verdana" w:ascii="Verdana" w:hAnsi="Verdana"/>
          <w:color w:val="000000"/>
          <w:sz w:val="18"/>
          <w:szCs w:val="18"/>
        </w:rPr>
        <w:br/>
        <w:t>example we set for young people.</w:t>
        <w:br/>
        <w:br/>
        <w:t>Text appears in chalk on sidewalk or blackboard.</w:t>
        <w:br/>
        <w:t>“Few things in the world are more powerful than a positive push, a smile, a word of optimism and hope.</w:t>
        <w:br/>
        <w:t>--Richard M. De Vos</w:t>
        <w:br/>
        <w:t>    </w:t>
        <w:br/>
        <w:t>ANNOUNCER:</w:t>
        <w:br/>
        <w:t>What we say and do can inspire them to dream more…. learn more… achieve more.</w:t>
        <w:br/>
        <w:t>    </w:t>
        <w:br/>
        <w:t>Text on fortune cookie message.</w:t>
        <w:br/>
        <w:t>“A mentor is someone who</w:t>
      </w:r>
      <w:r>
        <w:rPr>
          <w:rStyle w:val="Appleconvertedspace"/>
          <w:rFonts w:cs="Verdana" w:ascii="Verdana" w:hAnsi="Verdana"/>
          <w:color w:val="000000"/>
          <w:sz w:val="18"/>
          <w:szCs w:val="18"/>
        </w:rPr>
        <w:t> </w:t>
      </w:r>
      <w:r>
        <w:rPr>
          <w:rFonts w:cs="Verdana" w:ascii="Verdana" w:hAnsi="Verdana"/>
          <w:color w:val="000000"/>
          <w:sz w:val="18"/>
          <w:szCs w:val="18"/>
        </w:rPr>
        <w:br/>
        <w:t>allows you to see hope inside yourself.”</w:t>
        <w:br/>
        <w:t>--Oprah Winfrey    </w:t>
        <w:br/>
        <w:t>    </w:t>
        <w:br/>
        <w:t>ANNOUNCER:</w:t>
        <w:br/>
        <w:t>Every young person, especially adolescents considered at-risk, needs a mentor—a caring adult in their life…</w:t>
        <w:br/>
        <w:br/>
        <w:t>ANNOUNCER:</w:t>
        <w:br/>
        <w:t>To be there… to listen… to encourage… to guide.</w:t>
        <w:br/>
        <w:t>    </w:t>
        <w:br/>
        <w:t>Young person #1.</w:t>
        <w:br/>
        <w:t>78% of young people with mentors became more self-confident.</w:t>
        <w:br/>
        <w:t>    </w:t>
        <w:br/>
        <w:t>Linda Buchman</w:t>
        <w:br/>
        <w:t>Community Relations Officer</w:t>
        <w:br/>
        <w:t>Spring Branch ISD    </w:t>
        <w:br/>
        <w:t>In an hour a week we can all make a difference. You know we can sit and gossip at the water cooler, we can chat on our cell phones, we could hang out at the mall, we could watch a reality tv show or we could make the reality very different for a child that we know who needs some help and it’s very inspiring and really just a reminder that we all waste so much time and little kids don’t have time to waste.</w:t>
        <w:br/>
        <w:br/>
        <w:t>Walter</w:t>
        <w:br/>
        <w:t>Mentee, 10TH grade    </w:t>
        <w:br/>
        <w:t>Ever since I had a mentor I look at school, not just a school to go study, but is your future. That’s pretty much what he taught me; what do you do in high school it’s going to affect what you are going to be in life…</w:t>
        <w:br/>
        <w:br/>
        <w:t>Young person #2.</w:t>
        <w:br/>
        <w:t>72% of students with mentors increased their reading skills.</w:t>
        <w:br/>
        <w:t>    </w:t>
        <w:br/>
        <w:t>Text appears Jumbotron:</w:t>
        <w:br/>
        <w:t>“No matter what accomplishments you make, somebody helped you.”</w:t>
        <w:br/>
        <w:t>--Althea Gibson    </w:t>
        <w:br/>
        <w:br/>
        <w:t>Julia Medina</w:t>
        <w:br/>
        <w:t>Mother of Mentee</w:t>
        <w:br/>
        <w:t>His mentor meant a lot to him, I would also like to tell him thank you, for encouraging my son to look more into college. If he wouldn’t have had a mentor, I don’t think he would have thought more about going to college.</w:t>
      </w:r>
      <w:r>
        <w:rPr>
          <w:rStyle w:val="Appleconvertedspace"/>
          <w:rFonts w:cs="Verdana" w:ascii="Verdana" w:hAnsi="Verdana"/>
          <w:color w:val="000000"/>
          <w:sz w:val="18"/>
          <w:szCs w:val="18"/>
        </w:rPr>
        <w:t> </w:t>
      </w:r>
      <w:r>
        <w:rPr>
          <w:rFonts w:cs="Verdana" w:ascii="Verdana" w:hAnsi="Verdana"/>
          <w:color w:val="000000"/>
          <w:sz w:val="18"/>
          <w:szCs w:val="18"/>
        </w:rPr>
        <w:br/>
        <w:br/>
        <w:t>David Walker</w:t>
        <w:br/>
        <w:t>Mentor</w:t>
        <w:br/>
        <w:t>Senior, Education Major</w:t>
        <w:br/>
        <w:t>It just makes me feel like the feeling you want when you’re an educator, that you’ve made a difference in someone’s life to help them better themselves.</w:t>
        <w:br/>
        <w:br/>
        <w:t>Text appears as letter tiles on Scrabble board:</w:t>
        <w:br/>
        <w:t>“Children have more need of models than of critics.”</w:t>
        <w:br/>
        <w:t>--Carolyn Coats    </w:t>
        <w:br/>
        <w:br/>
        <w:t>Young person #3.</w:t>
        <w:br/>
        <w:t>63% of students with mentors improved their attitude toward learning.</w:t>
        <w:br/>
        <w:br/>
        <w:t>ANNOUNCER:</w:t>
        <w:br/>
        <w:t>Parent involvement programs are often a gateway to mentoring. When parents are engaged in their children’s education, they become more confident mentors.</w:t>
        <w:br/>
        <w:br/>
        <w:t>Dr. Ida Acuna-Garza</w:t>
        <w:br/>
        <w:t>parents have to be involved. They need to be kept in the loop to be able to understand how to support their children and how to help their children make the right kind of decisions about their career choices and their future.</w:t>
        <w:br/>
        <w:t>    </w:t>
        <w:br/>
        <w:t>Text appears on billboard.</w:t>
        <w:br/>
        <w:t>“We’ve got to work to save our children and do it with full respect that if we do not, no one else is going to do it.”</w:t>
        <w:br/>
        <w:t>--Dorothy Height    </w:t>
        <w:br/>
        <w:t>    </w:t>
      </w:r>
      <w:r>
        <w:rPr>
          <w:rStyle w:val="Appleconvertedspace"/>
          <w:rFonts w:cs="Verdana" w:ascii="Verdana" w:hAnsi="Verdana"/>
          <w:color w:val="000000"/>
          <w:sz w:val="18"/>
          <w:szCs w:val="18"/>
        </w:rPr>
        <w:t> </w:t>
      </w:r>
      <w:r>
        <w:rPr>
          <w:rFonts w:cs="Verdana" w:ascii="Verdana" w:hAnsi="Verdana"/>
          <w:color w:val="000000"/>
          <w:sz w:val="18"/>
          <w:szCs w:val="18"/>
        </w:rPr>
        <w:br/>
        <w:t>Young person #4.</w:t>
        <w:br/>
        <w:t> Did you know 71% of students with mentors participated more in class.</w:t>
        <w:br/>
        <w:br/>
        <w:t>Text appears handwritten on postcard:</w:t>
        <w:br/>
        <w:t>“People will forget what you said, people will forget what you did, but people will never forget how you made them feel.”</w:t>
        <w:br/>
        <w:t>--Maya Angelou    </w:t>
        <w:br/>
        <w:br/>
        <w:t>Young person #5.</w:t>
        <w:br/>
        <w:t>65% of kids with mentors were better able to express their feelings.</w:t>
        <w:br/>
        <w:t> </w:t>
        <w:br/>
        <w:t>LaBrandon</w:t>
        <w:br/>
        <w:t>Mentee, 7th Grade</w:t>
      </w:r>
      <w:r>
        <w:rPr>
          <w:rStyle w:val="Appleconvertedspace"/>
          <w:rFonts w:cs="Verdana" w:ascii="Verdana" w:hAnsi="Verdana"/>
          <w:color w:val="000000"/>
          <w:sz w:val="18"/>
          <w:szCs w:val="18"/>
        </w:rPr>
        <w:t> </w:t>
      </w:r>
      <w:r>
        <w:rPr>
          <w:rFonts w:cs="Verdana" w:ascii="Verdana" w:hAnsi="Verdana"/>
          <w:color w:val="000000"/>
          <w:sz w:val="18"/>
          <w:szCs w:val="18"/>
        </w:rPr>
        <w:br/>
        <w:t>I really can’t explain, but it's awkward a little bit, he is just always there like your conscience, like always on ya. Like a big brother I never had.</w:t>
        <w:br/>
        <w:br/>
        <w:t>Verlia Mosley</w:t>
        <w:br/>
        <w:t>Mentor</w:t>
        <w:br/>
        <w:t>The most rewarding part of being a mentor is to see the success of a child, that like I said, I see all the quarks now. Is to see her open up, maybe even give me a hug. You know what I'm saying? It means she has overcome whatever the issue is.</w:t>
        <w:br/>
        <w:br/>
        <w:t>Claudia</w:t>
        <w:br/>
        <w:t>Mentee</w:t>
        <w:br/>
        <w:t>I lost my parents when I was in the 5th grade and ever since I’ve just kind of like strived harder in school just cause I knew my dad wanted that for me… And with Lisa by my side it just makes it kind of easier … because she’s there and she gives me that push that my dad would have given me.</w:t>
        <w:br/>
        <w:br/>
        <w:t>Lisa Lane</w:t>
        <w:br/>
        <w:t>Claudia’s mentor</w:t>
      </w:r>
      <w:r>
        <w:rPr>
          <w:rStyle w:val="Appleconvertedspace"/>
          <w:rFonts w:cs="Verdana" w:ascii="Verdana" w:hAnsi="Verdana"/>
          <w:color w:val="000000"/>
          <w:sz w:val="18"/>
          <w:szCs w:val="18"/>
        </w:rPr>
        <w:t> </w:t>
      </w:r>
      <w:r>
        <w:rPr>
          <w:rFonts w:cs="Verdana" w:ascii="Verdana" w:hAnsi="Verdana"/>
          <w:color w:val="000000"/>
          <w:sz w:val="18"/>
          <w:szCs w:val="18"/>
        </w:rPr>
        <w:br/>
        <w:t>I just think that there’s such a strong connection now that its just a reward of the of the friendship and getting to know her better and better.</w:t>
      </w:r>
      <w:r>
        <w:rPr>
          <w:rStyle w:val="Appleconvertedspace"/>
          <w:rFonts w:cs="Verdana" w:ascii="Verdana" w:hAnsi="Verdana"/>
          <w:color w:val="000000"/>
          <w:sz w:val="18"/>
          <w:szCs w:val="18"/>
        </w:rPr>
        <w:t> </w:t>
      </w:r>
      <w:r>
        <w:rPr>
          <w:rFonts w:cs="Verdana" w:ascii="Verdana" w:hAnsi="Verdana"/>
          <w:color w:val="000000"/>
          <w:sz w:val="18"/>
          <w:szCs w:val="18"/>
        </w:rPr>
        <w:br/>
        <w:t>    </w:t>
        <w:br/>
        <w:t>Dan Redwine</w:t>
        <w:br/>
        <w:t>Mentor</w:t>
        <w:br/>
        <w:t>In looking back over the whole process, The biggest challenge is to get off your mmmm-hmmm and go after the kid. Once you realize that the time is minimal and the rewards are so fantastic the first thing you ask yourself is what took me so long to get involved in this program.</w:t>
      </w:r>
      <w:r>
        <w:rPr>
          <w:rStyle w:val="Appleconvertedspace"/>
          <w:rFonts w:cs="Verdana" w:ascii="Verdana" w:hAnsi="Verdana"/>
          <w:color w:val="000000"/>
          <w:sz w:val="18"/>
          <w:szCs w:val="18"/>
        </w:rPr>
        <w:t> </w:t>
      </w:r>
      <w:r>
        <w:rPr>
          <w:rFonts w:cs="Verdana" w:ascii="Verdana" w:hAnsi="Verdana"/>
          <w:color w:val="000000"/>
          <w:sz w:val="18"/>
          <w:szCs w:val="18"/>
        </w:rPr>
        <w:br/>
        <w:br/>
        <w:t>Young person #6.</w:t>
        <w:br/>
        <w:t>96% of volunteer mentors would recommend mentoring to others.</w:t>
        <w:br/>
        <w:t>   </w:t>
      </w:r>
      <w:r>
        <w:rPr>
          <w:rStyle w:val="Appleconvertedspace"/>
          <w:rFonts w:cs="Verdana" w:ascii="Verdana" w:hAnsi="Verdana"/>
          <w:color w:val="000000"/>
          <w:sz w:val="18"/>
          <w:szCs w:val="18"/>
        </w:rPr>
        <w:t> </w:t>
      </w:r>
      <w:r>
        <w:rPr>
          <w:rFonts w:cs="Verdana" w:ascii="Verdana" w:hAnsi="Verdana"/>
          <w:color w:val="000000"/>
          <w:sz w:val="18"/>
          <w:szCs w:val="18"/>
        </w:rPr>
        <w:br/>
        <w:t> ANNOUNCER:</w:t>
        <w:br/>
        <w:t>Find out about mentoring opportunities in your community.</w:t>
      </w:r>
      <w:r>
        <w:rPr>
          <w:rStyle w:val="Appleconvertedspace"/>
          <w:rFonts w:cs="Verdana" w:ascii="Verdana" w:hAnsi="Verdana"/>
          <w:color w:val="000000"/>
          <w:sz w:val="18"/>
          <w:szCs w:val="18"/>
        </w:rPr>
        <w:t> </w:t>
      </w:r>
      <w:r>
        <w:rPr>
          <w:rFonts w:cs="Verdana" w:ascii="Verdana" w:hAnsi="Verdana"/>
          <w:color w:val="000000"/>
          <w:sz w:val="18"/>
          <w:szCs w:val="18"/>
        </w:rPr>
        <w:br/>
        <w:t>Be a mentor.</w:t>
      </w:r>
      <w:r>
        <w:rPr>
          <w:rStyle w:val="Appleconvertedspace"/>
          <w:rFonts w:cs="Verdana" w:ascii="Verdana" w:hAnsi="Verdana"/>
          <w:color w:val="000000"/>
          <w:sz w:val="18"/>
          <w:szCs w:val="18"/>
        </w:rPr>
        <w:t> </w:t>
      </w:r>
      <w:r>
        <w:rPr>
          <w:rFonts w:cs="Verdana" w:ascii="Verdana" w:hAnsi="Verdana"/>
          <w:color w:val="000000"/>
          <w:sz w:val="18"/>
          <w:szCs w:val="18"/>
        </w:rPr>
        <w:br/>
        <w:t>    </w:t>
        <w:br/>
        <w:t>Text appears on movie marquee.</w:t>
        <w:br/>
        <w:t>“Be somebody who makes things happ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16:00Z</dcterms:created>
  <dc:creator>dberins</dc:creator>
  <dc:description/>
  <dc:language>en-US</dc:language>
  <cp:lastModifiedBy>dberins</cp:lastModifiedBy>
  <dcterms:modified xsi:type="dcterms:W3CDTF">2013-07-19T14:16:00Z</dcterms:modified>
  <cp:revision>1</cp:revision>
  <dc:subject/>
  <dc:title/>
</cp:coreProperties>
</file>